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, niżej podpisany(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ieszkał(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d pocztowy …..................................... miejscowość …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lica …................................................................ nr domu …............... nr mieszkania …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eria i numer dowodu osobistego ….............................................nr PESEL …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</w:t>
        <w:tab/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>…..…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 xml:space="preserve">    (czytelny podpis osoby składającej oświadczenie)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46:00Z</dcterms:created>
  <dc:creator>krystyna</dc:creator>
  <dc:description/>
  <dc:language>en-US</dc:language>
  <cp:lastModifiedBy>Andżelika Banowicz</cp:lastModifiedBy>
  <cp:lastPrinted>2014-07-24T08:57:00Z</cp:lastPrinted>
  <dcterms:modified xsi:type="dcterms:W3CDTF">2014-07-23T12:47:00Z</dcterms:modified>
  <cp:revision>3</cp:revision>
  <dc:subject/>
  <dc:title/>
</cp:coreProperties>
</file>