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ind w:right="120" w:hanging="0"/>
        <w:jc w:val="right"/>
        <w:rPr/>
      </w:pPr>
      <w:r>
        <w:rPr/>
      </w:r>
    </w:p>
    <w:tbl>
      <w:tblPr>
        <w:tblW w:w="8939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50"/>
        <w:gridCol w:w="1106"/>
        <w:gridCol w:w="927"/>
        <w:gridCol w:w="781"/>
        <w:gridCol w:w="901"/>
        <w:gridCol w:w="887"/>
        <w:gridCol w:w="887"/>
      </w:tblGrid>
      <w:tr>
        <w:trPr>
          <w:trHeight w:val="52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ZWA STACJI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LŚĆ OPRAW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R25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S7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US15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ED</w:t>
            </w:r>
            <w:r>
              <w:rPr/>
              <w:t xml:space="preserve"> AM-LL17 (120W)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1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2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A 2a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3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4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5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6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MŁYN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A OSP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A (Biała Parcela)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PARCELA 2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PARCELA 4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AŁA PARCELA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IAŁA PARCELA 3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RZOZA 1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ZOZA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RZOZA 3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ĘBINA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ÓRY ŚWIĄTKOWSKIE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OWIEC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KA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LAPKA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DŁÓW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YDŁÓW Kolonia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YTA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KORNIA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KORNIA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KORNIA 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KORNIA 5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ŁYSKORNIA 6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DEJ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ŁYNISKO 1 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ŁYNISKO 2  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ŁYNISKO 3 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ISKO 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ŁYNISKO 5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RAMICE 1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AMICE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RAMICE 3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RAMICE 4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RAMICE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EŃKI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ĘBY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ĘBY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ORĘBY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CHODY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ADOMINA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SOSZ 1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SOSZ 2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ŚMIECHEŃ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ŚMIECHEŃ 2  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KTORÓW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BŁOCIE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3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05:00Z</dcterms:created>
  <dc:creator>Pluta</dc:creator>
  <dc:description/>
  <dc:language>en-US</dc:language>
  <cp:lastModifiedBy>Pluta</cp:lastModifiedBy>
  <cp:lastPrinted>2016-12-12T12:11:00Z</cp:lastPrinted>
  <dcterms:modified xsi:type="dcterms:W3CDTF">2016-12-12T11:24:00Z</dcterms:modified>
  <cp:revision>5</cp:revision>
  <dc:subject/>
  <dc:title/>
</cp:coreProperties>
</file>