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. nr 4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 Nr ………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</w:rPr>
        <w:t xml:space="preserve">zawarta w dniu ……….2016 r. w Białej Drugiej, pomiędzy Gminą Biała, reprezentowaną przez Wójta Gminy –Aleksandra Owczarka zwaną w dalszej części umowy </w:t>
      </w:r>
      <w:r>
        <w:rPr/>
        <w:t>„Zamawiającym”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…………………………….., NIP …………… reprezentowanym przez: ……………… zwanym w dalszej części umowy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/>
        <w:t>Umowa została zawarta zgodnie z art. 4 pkt 8 ustawy z dnia 29 stycznia 2004 r. - Prawo zamówień publicznych (Dz. U. z 2015 r. poz. 2164</w:t>
      </w:r>
      <w:r>
        <w:rPr>
          <w:b/>
        </w:rPr>
        <w:t xml:space="preserve"> </w:t>
      </w:r>
      <w:r>
        <w:rPr>
          <w:rFonts w:eastAsia="SimSun;宋体"/>
          <w:lang w:eastAsia="zh-CN"/>
        </w:rPr>
        <w:t>z późn. zm.</w:t>
      </w:r>
      <w:r>
        <w:rPr/>
        <w:t>) o następującej treści:</w:t>
      </w:r>
    </w:p>
    <w:p>
      <w:pPr>
        <w:pStyle w:val="Bezodstpw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/>
        <w:t xml:space="preserve">Przedmiotem umowy jest konserwacja urządzeń </w:t>
      </w:r>
      <w:r>
        <w:rPr>
          <w:rFonts w:eastAsia="SimSun;宋体"/>
          <w:lang w:eastAsia="zh-CN"/>
        </w:rPr>
        <w:t>oświetlenia dróg i miejsc publicznych znajdujących się na terenie Gminy Biała w latach 2017 - 2019</w:t>
      </w:r>
      <w:r>
        <w:rPr/>
        <w:t>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Bezodstpw"/>
        <w:numPr>
          <w:ilvl w:val="0"/>
          <w:numId w:val="1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ykonywania czynności konserwacyjnych urządzeń oświetlenia dróg i miejsc publicznych znajdujących się na terenie gminy Biała w celu utrzymania ich w należytym stanie technicznym. Zakres obszarowy i ilość opraw oświetleniowych </w:t>
      </w:r>
      <w:r>
        <w:rPr>
          <w:rFonts w:cs="Times New Roman" w:ascii="Times New Roman" w:hAnsi="Times New Roman"/>
          <w:b/>
          <w:bCs/>
          <w:sz w:val="24"/>
          <w:szCs w:val="24"/>
        </w:rPr>
        <w:t>zawiera załącznik nr 1 do niniejszej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nności bieżącej konserwacji i naprawy obejmują:</w:t>
      </w:r>
    </w:p>
    <w:p>
      <w:pPr>
        <w:pStyle w:val="Bezodstpw"/>
        <w:numPr>
          <w:ilvl w:val="0"/>
          <w:numId w:val="12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lędziny planowe tras obwodów oświetleniowych napowietrznych i kablowych, stanu widocznych części przewodów (głównie ich połączeń i osprzętu, stanu czystości źródeł światła, stanu ubytków źródeł światła, poziomu hałasu i drgań źródeł światła oraz urządzeń zabezpieczeń i sterowania,</w:t>
      </w:r>
    </w:p>
    <w:p>
      <w:pPr>
        <w:pStyle w:val="Bezodstpw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lędziny kontrolne stanu świecenia źródeł światła – nie rzadziej niż co dwa tygodnie dla głównych dróg w obrębie miejscowości i innych ważnych dróg oraz nie rzadziej niż co miesiąc dla pozostałych dróg i miejsc publicznych,</w:t>
      </w:r>
    </w:p>
    <w:p>
      <w:pPr>
        <w:pStyle w:val="Bezodstpw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y usterek stwierdzonych w wyniku oględzin planowanych i kontrolnych,                   w wyniku zgłoszeń reklamacyjnych obejmujące wymiany uszkodzonych źródeł światła (żarówek), elementów układu zasilania i sterowania dławików, kondensatorów, bezpieczników, drzwiczek wnęk latarni, naprawy opraw, wysięgników, uszkodzonych kabli i zerwanych przewodów oświetleniowych osprzętu kablowego i przewodowego tych obwodów (izolatory, mufy kablowe, odgromniki itp.), naprawy uszkodzonych słupów (dotyczy wyłącznie słupów oświetleniowych, naprawy osłon i zamknięcie rozdzielnic oświetleniowych niskiego napięcia).</w:t>
      </w:r>
    </w:p>
    <w:p>
      <w:pPr>
        <w:pStyle w:val="Bezodstpw"/>
        <w:numPr>
          <w:ilvl w:val="0"/>
          <w:numId w:val="4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gląd planowy obwodów napowietrznych i kablowych oświetlenia jeden raz w roku w miesiącach lipiec-sierpień dla głównych dróg w obrębie miejscowości i pozostałych dróg oraz miejsc publicznych – obejmujący wymianę uszkodzonych źródeł światła, kondensatorów, bezpieczników, drzwiczek wnętrz latarń, zabezpieczenia antykorozyjne opraw, wysięgników i latarń, naprawy opraw, wysięgników, uszkodzonego osprzętu kablowego i przewodowego obwodów oświetleniowych, pomiary skuteczności ochrony przeciwpożarowej, rezystancji izolacji i badanie kontrolne natężenia oświetlenia,</w:t>
      </w:r>
    </w:p>
    <w:p>
      <w:pPr>
        <w:pStyle w:val="Bezodstpw"/>
        <w:numPr>
          <w:ilvl w:val="0"/>
          <w:numId w:val="4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gląd planowy tablic oświetleniowych i przekaźnikowo-sterowniczych jeden raz w roku w miesiącach lipiec-sierpień obejmujący sprawdzenie stanu technicznego tablic, połączeń prądowych i działań urządzeń sterowania, wymianę uszkodzonych elementów (przekaźniki zmierzchowe, łączniki, bezpieczniki, zegary sterujące itp.) regulacje, naprawy urządzeń sterowania, naprawy osłon i zamknięć rozdzielnic oświetleniowych niskiego napięcia.</w:t>
      </w:r>
    </w:p>
    <w:p>
      <w:pPr>
        <w:pStyle w:val="Bezodstpw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wykonania prac będących przedmiotem umowy zgodnie z aktualnym poziomem wiedzy technicznej i należytą starannością.</w:t>
      </w:r>
    </w:p>
    <w:p>
      <w:pPr>
        <w:pStyle w:val="Bezodstpw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eksploatacyjne niezbędne do wykonania czynności konserwacyjnych zabezpiecza Wykonawca i pokrywa ich koszt.</w:t>
      </w:r>
    </w:p>
    <w:p>
      <w:pPr>
        <w:pStyle w:val="Bezodstpw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koszty związane z wyłączeniem urządzeń oświetlenia ulicznego i innych urządzeń energetycznych oraz zajęciem pasa drogowego przy naprawie i konserwacji tego oświetlenia.</w:t>
      </w:r>
    </w:p>
    <w:p>
      <w:pPr>
        <w:pStyle w:val="Bezodstpw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a własny koszt zabezpiecza sprzęt specjalistyczny oraz ochronny i elektroizolacyjny niezbędny do wykonania prac naprawczych i konserwacyjnych.</w:t>
      </w:r>
    </w:p>
    <w:p>
      <w:pPr>
        <w:pStyle w:val="Bezodstpw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nności bieżącej konserwacji obwodów lub punktów świetlnych zgłaszane Wykonawcy przez Zamawiającego bądź inne osoby zainteresowane, wykonywane będą w sposób następujący:</w:t>
      </w:r>
    </w:p>
    <w:p>
      <w:pPr>
        <w:pStyle w:val="Bezodstpw"/>
        <w:numPr>
          <w:ilvl w:val="0"/>
          <w:numId w:val="3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szkodzenia co najmniej pięciu punktów świetlnych lub 10 % stanu oświetlenia na danym obwodzie lub miejscowości w ciągu 2 dni pod warunkiem uzyskania w tym terminie dopuszczenia przez PGE Dystrybucja S.A. Łódź Rejon Energetyczny Bełchatów,</w:t>
      </w:r>
    </w:p>
    <w:p>
      <w:pPr>
        <w:pStyle w:val="Bezodstpw"/>
        <w:numPr>
          <w:ilvl w:val="0"/>
          <w:numId w:val="3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szkodzenia 1- 4 punktów świetlnych – w ciągu 3 dni,</w:t>
      </w:r>
    </w:p>
    <w:p>
      <w:pPr>
        <w:pStyle w:val="Bezodstpw"/>
        <w:numPr>
          <w:ilvl w:val="0"/>
          <w:numId w:val="3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naprawy będzie się liczył od następnego dnia po otrzymaniu zgłoszenia awarii.</w:t>
      </w:r>
    </w:p>
    <w:p>
      <w:pPr>
        <w:pStyle w:val="Bezodstpw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prawy urządzeń i awarii urządzeń oświetlenia i obwodów oświetleniowych, które powodują zagrożenie dla życia i zdrowia ludzkiego, bezpieczeństwa środowiska i strat w majątku, będą dokonywane bezzwłocznie. Miejsca występowania takich uszkodzeń i awarii zostaną zabezpieczone w przypadku niemożliwości podjęcia natychmiastowej naprawy z powodów organizacyjnych i materiałowych.</w:t>
      </w:r>
    </w:p>
    <w:p>
      <w:pPr>
        <w:pStyle w:val="Bezodstpw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prowadzić wymaganą dokumentację eksploatacyjną dla przekazanego do konserwacji oświetlenia w skład, której wchodzą karty oględzin z opisem stwierdzonych nieprawidłowości, karty przeglądów z zakresem wykonanych czynności konserwacyjnych, wykazem materiałów oraz wyniki pomiarów prowadzonych podczas eksploatacji urządzeń oświetlenia.</w:t>
      </w:r>
    </w:p>
    <w:p>
      <w:pPr>
        <w:pStyle w:val="Bezodstpw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zyska wszelkie niezbędne zezwolenia i uzgodnienia do wykonywania zlecanych prac od właściciela sieci tj. PGE Dystrybucja SA Rejon Energetyczny Bełchatów oraz poniesie związane z tym koszty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Bezodstpw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wykonaniu konserwacji i eksploatacji oświetlenia, obie umawiające się strony są zobowiązane przestrzegać postanowień Instrukcji Współpracy Ruchowej zwanej dalej„Instrukcją” i będąc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iem nr 2 </w:t>
      </w:r>
      <w:r>
        <w:rPr>
          <w:rFonts w:cs="Times New Roman" w:ascii="Times New Roman" w:hAnsi="Times New Roman"/>
          <w:sz w:val="24"/>
          <w:szCs w:val="24"/>
        </w:rPr>
        <w:t>do niniejszej umowy.</w:t>
      </w:r>
    </w:p>
    <w:p>
      <w:pPr>
        <w:pStyle w:val="Bezodstpw"/>
        <w:numPr>
          <w:ilvl w:val="0"/>
          <w:numId w:val="6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wykonywaniu umowy obie strony zobowiązują się do przestrzegania obowiązujących przepisów i polskich norm technicznych dotyczących oświetlenia. Będą współpracować w zakresie dotyczącym zmniejszenia kosztów związanych z utrzymaniem i konserwacją urządzeń oświetlenia miejsc publicznych i dróg znajdujących się na terenie gminy poprzez wymianę obecnych urządzeń na urządzenia nowej generacji, energooszczędne i mniej zawodn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nieterminowe wykonanie czynności wymienionych w §2 Zamawiający naliczy Wykonawcy kary w wysokości 10 % należności miesięcznych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Bezodstpw"/>
        <w:numPr>
          <w:ilvl w:val="0"/>
          <w:numId w:val="14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za wykonanie prac, stanowiących przedmiot umowy wyraża się niezmienną kwotą w wysokośc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.z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bru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łownie: ……………..………..).</w:t>
      </w:r>
    </w:p>
    <w:p>
      <w:pPr>
        <w:pStyle w:val="Bezodstpw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ala się miesięczny okres rozliczeniowy wykonania usług objętych umową.</w:t>
      </w:r>
    </w:p>
    <w:p>
      <w:pPr>
        <w:pStyle w:val="Bezodstpw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miesięczne Wykonawcy z tytułu realizacji usług objętych umową stanowi kwotę ……….. zł brutto (słownie: …………….)  tj. 1/36 wynagrodzenia ofertowego.</w:t>
      </w:r>
    </w:p>
    <w:p>
      <w:pPr>
        <w:pStyle w:val="Bezodstpw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ryczałtowe, o którym mowa w ust. 1 obejmuje wszystkie koszty związane z przedmiotem zamówienia z załącznikami i wyjaśnieniami, w tym ryzyko Wykonawcy z tytułu oszacowania wszelkich kosztów związanych z realizacją przedmiotu umowy a także oddziaływania innych czynników mających lub mogących mieć wpływ na koszty.</w:t>
      </w:r>
    </w:p>
    <w:p>
      <w:pPr>
        <w:pStyle w:val="Bezodstpw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Bezodstpw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jest płatnikiem podatku VAT, uprawnionym do wystawienia faktury VAT.</w:t>
      </w:r>
    </w:p>
    <w:p>
      <w:pPr>
        <w:pStyle w:val="Bezodstpw"/>
        <w:numPr>
          <w:ilvl w:val="0"/>
          <w:numId w:val="5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oty elektryczne nie związane z bieżącą konserwacją np. rozbudowa sieci, dobudowa punktów świetlnych, modernizacja urządzeń oświetlenia drogowego (m.in. montaż dodatkowych urządzeń sterujących, wymiana zużytych opraw oświetleniowych na energooszczędne, realizowane będą na podstawie odrębnej umowy.</w:t>
      </w:r>
    </w:p>
    <w:p>
      <w:pPr>
        <w:pStyle w:val="Bezodstpw"/>
        <w:numPr>
          <w:ilvl w:val="0"/>
          <w:numId w:val="5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oty określone w § 5 pkt 7 dokonywane będą w oparciu o uzgodnienia                               z PGE Dystrybucja S.A. Rejon Energetyczny Bełchatów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Bezodstpw"/>
        <w:numPr>
          <w:ilvl w:val="0"/>
          <w:numId w:val="15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za prace wykonywane zgodnie z § 1 i 2 umowy, Zamawiający regulował będzie z konta w terminie 14 dni od daty doręczenia faktury na rachunek bankowy określony w fakturze. Faktury za miesiąc grudzień należy wystawiać na koniec miesiąca grudnia danego roku.</w:t>
      </w:r>
    </w:p>
    <w:p>
      <w:pPr>
        <w:pStyle w:val="Bezodstpw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będzie naliczał ustawowe odsetki za przekroczenie terminów płat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ezodstpw"/>
        <w:numPr>
          <w:ilvl w:val="0"/>
          <w:numId w:val="16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Zamawiającego do występowania w sprawach związanych z wykonywaniem przedmiotu umowy upoważnione są: ……………………..</w:t>
      </w:r>
    </w:p>
    <w:p>
      <w:pPr>
        <w:pStyle w:val="Bezodstpw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 strony Wykonawcy upoważniony do występowania w sprawach realizacji przedmiotu umowy jest………………………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Bezodstpw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 całkowitą odpowiedzialność w zakresie prawidłowego wykonywania czynności konserwacyjnych określonych w niniejszej umowie z zakresu przestrzegania przepisów bhp, „Instrukcji współpracy ruchowej”, „Instrukcji organizacji bezpiecznej pracy” i innych przepisów określających zasady pracy na urządzeniach energetycznych.</w:t>
      </w:r>
    </w:p>
    <w:p>
      <w:pPr>
        <w:pStyle w:val="Bezodstpw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Wykonawca ponosi odpowiedzialność za ewentualne szkody wyrządzone osobom trzecim, podczas wykonywanych czynności eksploatacyjnych i konserwacyjnych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zawarta na czas oznaczony tj</w:t>
      </w:r>
      <w:r>
        <w:rPr>
          <w:rFonts w:cs="Times New Roman" w:ascii="Times New Roman" w:hAnsi="Times New Roman"/>
          <w:b/>
          <w:bCs/>
          <w:sz w:val="24"/>
          <w:szCs w:val="24"/>
        </w:rPr>
        <w:t>. od dnia 1 stycznia 2017 r. do dnia 31 grudnia 2019 r.</w:t>
      </w:r>
    </w:p>
    <w:p>
      <w:pPr>
        <w:pStyle w:val="Bezodstpw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e stron może rozwiązać umowę za uprzednim trzy miesięcznym pisemnym wypowiedzeniem na koniec miesiąca kalendarzowego.</w:t>
      </w:r>
    </w:p>
    <w:p>
      <w:pPr>
        <w:pStyle w:val="Bezodstpw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niniejszej umowy wymagają formy pisemnej pod rygorem nieważności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wraz z załącznikami sporządzono w 3 jednobrzmiących egzemplarzach, w tym 2 egz. dla Zamawiającego, a 1 egz. dla Wykonawcy.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tabs>
          <w:tab w:val="clear" w:pos="708"/>
          <w:tab w:val="right" w:pos="878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Zamawiający:                                                                          Wykonawca: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ZnakZnakZnakZnakZnakZnakZnakZnakZnakZnak">
    <w:name w:val=" Znak Znak1 Znak Znak Znak Znak Znak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34:00Z</dcterms:created>
  <dc:creator>Pluta</dc:creator>
  <dc:description/>
  <dc:language>en-US</dc:language>
  <cp:lastModifiedBy>Pluta</cp:lastModifiedBy>
  <cp:lastPrinted>2016-12-08T14:13:00Z</cp:lastPrinted>
  <dcterms:modified xsi:type="dcterms:W3CDTF">2016-12-13T07:56:00Z</dcterms:modified>
  <cp:revision>17</cp:revision>
  <dc:subject/>
  <dc:title>UMOWA  Nr 44/2015</dc:title>
</cp:coreProperties>
</file>