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</w:t>
      </w:r>
      <w:r>
        <w:rPr>
          <w:b w:val="false"/>
          <w:bCs w:val="false"/>
        </w:rPr>
        <w:t>PROJEK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UCHWAŁA Nr </w:t>
      </w:r>
    </w:p>
    <w:p>
      <w:pPr>
        <w:pStyle w:val="Heading1"/>
        <w:rPr/>
      </w:pPr>
      <w:r>
        <w:rPr/>
        <w:t>RADY GMINY BIAŁ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z dnia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sprawie uchwalenia programu współpracy Gminy Biała z organizacjami  pozarządowymi  oraz  podmiotami  prowadzącymi działalność pożytku publicznego na 2012 rok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Na podstawie art. 18 ust.2 pkt 15 ustawy z dnia 8 marca 1990r.                o samorządzie gminnym (Dz. U. z 2001r. Nr 142, poz. 1591; z 2002r. Nr 23,       poz. 220, Nr 62, poz. 558, Nr 113, poz. 984, Nr 153, poz. 1271, Nr 214,             poz. 1806 ; z 2003r. Nr 80, poz. 717, Nr 162, poz. 1568 ; z 2004 r. Nr 102,          poz. 1055 , Nr 116, poz. 1203 ; z 2005r. Nr 172, poz. 1441, Nr 175, poz. 1457;           z 2006r. Nr 17, poz. 128, Nr 181, poz. 1337 ; z 2007r. Nr 48, poz. 327, Nr 138, poz. 974, Nr 173, poz. 1218 ; z 2008r. Nr 180, poz. 1111, Nr 223,  poz. 1458,                     z 2009r. Nr 52, poz. 420, Nr 157, poz. 1241, z 2010r. Nr 28, poz. 142 i 146,            Nr 106, poz. 675; z 2011r. Nr 21, poz. 113, Nr 117, poz. 679, Nr 134, poz. 777, Nr 149, poz. 887)) oraz art. 5a ust. 1  ustawy z 24 kwietnia 2003r.  o działalności pożytku publicznego i wolontariacie (Dz. U. z 2010r. Nr 234, poz.1536 ;                  z 2011r. Nr 112, poz.650) uchwala , co następuje :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§ 1. Uchwala się  program współpracy Gminy Biała z organizacjami pozarządowymi prowadzącymi działalność pożytku publicznego na rok 2012 stanowiący załącznik do uchwa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§   2.    Wykonanie uchwały powierza się Wójtowi Gminy Biał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§   3.     Uchwała wchodzi w życie z dniem podjęcia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b/>
          <w:bCs/>
          <w:sz w:val="28"/>
        </w:rPr>
        <w:t>Przewodniczący Rady Gmin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</w:t>
      </w:r>
      <w:r>
        <w:rPr>
          <w:b/>
          <w:bCs/>
          <w:sz w:val="28"/>
        </w:rPr>
        <w:t xml:space="preserve">Zbigniew   Krej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53:00Z</dcterms:created>
  <dc:creator>Ewa Patyk</dc:creator>
  <dc:description/>
  <dc:language>en-US</dc:language>
  <cp:lastModifiedBy>Ewa Patyk</cp:lastModifiedBy>
  <dcterms:modified xsi:type="dcterms:W3CDTF">2011-11-02T13:08:00Z</dcterms:modified>
  <cp:revision>2</cp:revision>
  <dc:subject/>
  <dc:title>                                                                                                               PROJEKT</dc:title>
</cp:coreProperties>
</file>