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do Uchwały Nr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ady Gminy Biał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z dn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 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Y  BIAŁA  Z  ORGANIZACJAMI  POZARZĄDOWYM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WADZĄCYMI  DZIAŁALNOŚĆ  POŻYTKU  PUBL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 ROK  2 0 1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u w:val="single"/>
        </w:rPr>
      </w:pPr>
      <w:r>
        <w:rPr>
          <w:u w:val="single"/>
        </w:rPr>
        <w:t>Wstęp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             </w:t>
      </w:r>
      <w:r>
        <w:rPr/>
        <w:t>Działalność pożytku publicznego jest działalnością społecznie użyteczną, prowadzoną przez organizacje pozarządowe w sferze zadań publicznych określonych w ustawie.</w:t>
      </w:r>
    </w:p>
    <w:p>
      <w:pPr>
        <w:pStyle w:val="TextBody"/>
        <w:rPr/>
      </w:pPr>
      <w:r>
        <w:rPr/>
        <w:t xml:space="preserve">             </w:t>
      </w:r>
      <w:r>
        <w:rPr/>
        <w:t>Współpraca z organizacjami pozarządowymi wiąże się z realizacją zasady pomocniczości, służy także umocnieniu uprawnień obywateli.</w:t>
      </w:r>
    </w:p>
    <w:p>
      <w:pPr>
        <w:pStyle w:val="TextBody"/>
        <w:rPr/>
      </w:pPr>
      <w:r>
        <w:rPr/>
        <w:t xml:space="preserve">             </w:t>
      </w:r>
      <w:r>
        <w:rPr/>
        <w:t>Osoby zrzeszone w organizacjach poprzez swą działalność sprzyjają tworzeniu więzi społecznych, odpowiedzialności za swoje otoczenie oraz zaspokajaniu potrzeb różnych grup mieszkańców.</w:t>
      </w:r>
    </w:p>
    <w:p>
      <w:pPr>
        <w:pStyle w:val="TextBody"/>
        <w:rPr/>
      </w:pPr>
      <w:r>
        <w:rPr/>
        <w:t xml:space="preserve">             </w:t>
      </w:r>
      <w:r>
        <w:rPr/>
        <w:t>Gmina Biała dążąc do wspierania działalności pożytku publicznego tworzy „Program współpracy Gminy z organizacjami pozarządowymi prowadzącymi działalność pożytku publicznego na rok 2011”</w:t>
      </w:r>
    </w:p>
    <w:p>
      <w:pPr>
        <w:pStyle w:val="TextBody"/>
        <w:rPr/>
      </w:pPr>
      <w:r>
        <w:rPr/>
        <w:t>Jest to dokument określający ramy współpracy samorządu Gminy Biała                   z organizacjami pozarządowymi i innymi uprawnionymi podmiotami prowadzącymi działalność pożytku publicznego dla dobra i rozwoju społeczności lokalnej.</w:t>
      </w:r>
    </w:p>
    <w:p>
      <w:pPr>
        <w:pStyle w:val="TextBody"/>
        <w:rPr/>
      </w:pPr>
      <w:r>
        <w:rPr/>
        <w:t>Wójt Gminy oraz Rada Gminy Biała dostrzegając potencjał i możliwości tkwiące w podmiotach sektora pozarządowego, uznaje je za równorzędnych partnerów  i razem z nimi realizować będzie wyznaczone działania na rzecz jego</w:t>
      </w:r>
    </w:p>
    <w:p>
      <w:pPr>
        <w:pStyle w:val="TextBody"/>
        <w:rPr/>
      </w:pPr>
      <w:r>
        <w:rPr/>
        <w:t>mieszkańców. Przyjmując niniejszy dokument, deklarują wolę szerokiej współpracy z organizacjami pozarządow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. Postanowienia ogóln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1. Ilekroć w niniejszym programie jest mowa o :</w:t>
      </w:r>
    </w:p>
    <w:p>
      <w:pPr>
        <w:pStyle w:val="TextBody"/>
        <w:numPr>
          <w:ilvl w:val="0"/>
          <w:numId w:val="2"/>
        </w:numPr>
        <w:rPr/>
      </w:pPr>
      <w:r>
        <w:rPr/>
        <w:t>ustawie – należy przez to rozumieć ustawę z dnia 24 kwietnia 2003 r.          o działalności pożytku publicznego i o wolontariacie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rganizacji pozarządowej – należy przez to rozumieć organizację, o której mowa w ustawie w art. 3 ust. 2 </w:t>
      </w:r>
    </w:p>
    <w:p>
      <w:pPr>
        <w:pStyle w:val="TextBody"/>
        <w:numPr>
          <w:ilvl w:val="0"/>
          <w:numId w:val="2"/>
        </w:numPr>
        <w:rPr/>
      </w:pPr>
      <w:r>
        <w:rPr/>
        <w:t>działalności pożytku publicznego – należy przez to rozumieć działalność społecznie użyteczną, prowadzoną przez organizacje pozarządowe                 w sferze zadań publicznych określonych w ustawie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otacjach – należy przez to rozumieć podlegające szczególnym zasadom rozliczania, wydatki budżetu </w:t>
      </w:r>
    </w:p>
    <w:p>
      <w:pPr>
        <w:pStyle w:val="TextBody"/>
        <w:numPr>
          <w:ilvl w:val="0"/>
          <w:numId w:val="2"/>
        </w:numPr>
        <w:rPr/>
      </w:pPr>
      <w:r>
        <w:rPr/>
        <w:t>przeznaczone na finansowanie lub dofinansowanie zadań zleconych do realizacji jednostkom nie zaliczanym do sektora finansów publicznych           w tym fundacjom i stowarzyszenio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 Program określa cele, formy, zasady i zakres wspołpracy organów samorządowych Gminy Biała z organizacjami pozarządowymi, a także priorytety zadań publicznych, których realizacja związana będzie                           z udzieleniem pomocy publicznej.</w:t>
      </w:r>
    </w:p>
    <w:p>
      <w:pPr>
        <w:pStyle w:val="TextBody"/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3300" w:leader="none"/>
        </w:tabs>
        <w:rPr>
          <w:u w:val="single"/>
        </w:rPr>
      </w:pPr>
      <w:r>
        <w:rPr>
          <w:u w:val="single"/>
        </w:rPr>
        <w:t>II. Cele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Podstawowym celem przygotowania i wdrożenia „Programu współpracy </w:t>
      </w:r>
    </w:p>
    <w:p>
      <w:pPr>
        <w:pStyle w:val="TextBody"/>
        <w:rPr/>
      </w:pPr>
      <w:r>
        <w:rPr/>
        <w:t xml:space="preserve">   </w:t>
      </w:r>
      <w:r>
        <w:rPr/>
        <w:t xml:space="preserve">Gminy z organizacjami pozarządowymi prowadzącymi działalność pożytku </w:t>
      </w:r>
    </w:p>
    <w:p>
      <w:pPr>
        <w:pStyle w:val="TextBody"/>
        <w:rPr/>
      </w:pPr>
      <w:r>
        <w:rPr/>
        <w:t xml:space="preserve">   </w:t>
      </w:r>
      <w:r>
        <w:rPr/>
        <w:t xml:space="preserve">publicznego na rok 2011” jest kształtowanie demokratycznego ładu        </w:t>
      </w:r>
    </w:p>
    <w:p>
      <w:pPr>
        <w:pStyle w:val="TextBody"/>
        <w:rPr/>
      </w:pPr>
      <w:r>
        <w:rPr/>
        <w:t xml:space="preserve">   </w:t>
      </w:r>
      <w:r>
        <w:rPr/>
        <w:t xml:space="preserve">społecznego w środowisku lokalnym poprzez budowanie partnerstwa  </w:t>
      </w:r>
    </w:p>
    <w:p>
      <w:pPr>
        <w:pStyle w:val="TextBody"/>
        <w:rPr/>
      </w:pPr>
      <w:r>
        <w:rPr/>
        <w:t xml:space="preserve">   </w:t>
      </w:r>
      <w:r>
        <w:rPr/>
        <w:t xml:space="preserve">pomiędzy administracją publiczną, a organizacjami pozarządowymi.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2. Celami szczegółowymi programu są :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poprawa jakości życia, poprzez pełniejsze zaspokajanie potrzeb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ieszkańców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zwiększenie wpływu sektora obywatelskiego na kreowanie polityki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połecznej w Gmini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tworzenie warunków do zwiększenia aktywności społe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umacnianie w świadomości społecznej poczucia odpowiedzialności za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spólnotę lokaln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integracja podmiotów realizujących zadania publi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intensyfikacja działań na rzecz dzieci i młodzieży.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III. Zasady współpracy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rPr/>
      </w:pPr>
      <w:r>
        <w:rPr>
          <w:sz w:val="28"/>
        </w:rPr>
        <w:t>Współpraca Gminy z organizacjami odbywać się będzie na zasadach :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mocniczości, co oznacza, że Gmina powierzać będzie realizację swoich zadań publicznych organizacjom, a te zagwarantują, że wykonają je                   w sposób profesjonalny, efektywny, oszczędny i termin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suwerenności stron, co oznacza, że stosunki pomiędzy Gminą, a organizacjami kształtowane będą poszanowaniem wzajemnej autonomii              i niezależności w swej działalności statut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artnerstwa, co oznacza, ze Gmina gwarantuje organizacjom między innymi udział w planowaniu priorytetów realizowanych przez Gminę, określenia sposobu ich realizacji, rozeznaniu i definiowaniu problemów gminy, sugerowaniu zakresu współ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" w:leader="none"/>
        </w:tabs>
        <w:jc w:val="both"/>
        <w:rPr/>
      </w:pPr>
      <w:r>
        <w:rPr>
          <w:sz w:val="28"/>
        </w:rPr>
        <w:t>efektywności, co oznacza, wspólne dążenie do osiągniecia możliwie najlepszych efektów realizacji zadań publicznych,</w:t>
      </w:r>
    </w:p>
    <w:p>
      <w:pPr>
        <w:pStyle w:val="Normal"/>
        <w:tabs>
          <w:tab w:val="clear" w:pos="708"/>
          <w:tab w:val="left" w:pos="630" w:leader="none"/>
        </w:tabs>
        <w:ind w:left="357" w:hanging="0"/>
        <w:jc w:val="both"/>
        <w:rPr>
          <w:sz w:val="28"/>
        </w:rPr>
      </w:pPr>
      <w:r>
        <w:rPr>
          <w:sz w:val="28"/>
        </w:rPr>
        <w:t xml:space="preserve">5. uczciwej konkurencji co oznacza, że Gmina będzie równo traktować        </w:t>
      </w:r>
    </w:p>
    <w:p>
      <w:pPr>
        <w:pStyle w:val="Normal"/>
        <w:tabs>
          <w:tab w:val="clear" w:pos="708"/>
          <w:tab w:val="left" w:pos="630" w:leader="none"/>
        </w:tabs>
        <w:ind w:left="357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wszystkie podmioty w zakresie wykonywan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" w:leader="none"/>
        </w:tabs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jawności co oznacza, że procedury postępowania przy realizacji zadań publicznych przez organizacje pozarządowe, sposób udzielania oraz wykonania zadania są jawne.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IV. Zakres przedmio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Obszar współpracy Gminy z organizacjami obejmuje sferę zadań publicznych, o których mowa w art. 4 ust. 1 ustawy o działalności pożytku publicznego i o wolontariacie, w zakresie odpowiadającym zadaniom gmi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V. Formy współpracy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spółpraca pomiędzy Gminą Biała a organizacjami pozarządowymi może być prowadzona przez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zlecanie organizacjom pozarządowym realizacji zadań publicznych                na zasadach określonych w ustawie w ramach organizowanych otwartych konkursów ofert, które może mieć formę 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wierzania wykonywania zadań publicznych wraz z udzieleniem dotacji na finansowanie ich realiz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30" w:leader="none"/>
        </w:tabs>
        <w:jc w:val="both"/>
        <w:rPr/>
      </w:pPr>
      <w:r>
        <w:rPr>
          <w:sz w:val="28"/>
        </w:rPr>
        <w:t>wspierania zadań publicznych wraz z udzieleniem dotacji               na dofinansowanie ich realiz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wzajemne informowanie się o planowanych kierunkach działalności                 i współdziałania w celu zharmonizowania tych kieru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tworzenie wspólnych zespołów o charakterze doradczym i inicjatywny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/>
      </w:pPr>
      <w:r>
        <w:rPr>
          <w:sz w:val="28"/>
        </w:rPr>
        <w:t>konsultowanie projektów aktów prawa miejsc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współpracę w zakresie pozyskiwania środków finansowych z innych 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źródeł poprzez informowanie o możliwości ich uzyska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publikowanie ważnych informacji dotyczących działań podejmowanych 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zez gminę i organizacje pozarządowe na stronie internetowej Gminy,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630" w:leader="none"/>
        </w:tabs>
        <w:ind w:left="360" w:hanging="0"/>
        <w:rPr/>
      </w:pPr>
      <w:r>
        <w:rPr/>
        <w:t>VI. Priorytetowe zadania publiczne</w:t>
      </w:r>
    </w:p>
    <w:p>
      <w:pPr>
        <w:pStyle w:val="TextBody"/>
        <w:tabs>
          <w:tab w:val="clear" w:pos="708"/>
          <w:tab w:val="left" w:pos="63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630" w:leader="none"/>
        </w:tabs>
        <w:rPr/>
      </w:pPr>
      <w:r>
        <w:rPr/>
        <w:t xml:space="preserve"> </w:t>
      </w:r>
      <w:r>
        <w:rPr/>
        <w:t>1. Ustala się na 2011 rok następujące dziedziny, w ramach których Gmina może zlecić organizacjom pozarządowym zadania do realizacji :</w:t>
      </w:r>
    </w:p>
    <w:p>
      <w:pPr>
        <w:pStyle w:val="TextBody"/>
        <w:tabs>
          <w:tab w:val="clear" w:pos="708"/>
          <w:tab w:val="left" w:pos="630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moc społeczna, w tym pomoc rodzinom i osobom znajdującym się              w trudnej sytuacji życiowej oraz wyrównywanie szans tych rodzin i osób,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wypoczynek dzieci i młodzieży,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działania na rzecz osób niepełnosprawnych,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upowszechnianie kultury fizycznej i sportu,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romocja zatrudnienia i aktywizacji zawodowej osób pozostających bez pracy i zagrożonych zwolnieniem z pracy,</w:t>
      </w:r>
    </w:p>
    <w:p>
      <w:pPr>
        <w:pStyle w:val="Normal"/>
        <w:tabs>
          <w:tab w:val="clear" w:pos="708"/>
          <w:tab w:val="left" w:pos="63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wspieranie organizacji letniego wypoczynku, podczas którego realizowany jest program profilaktyki uzależnień,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>powierzanie wykonywania opieki nad chorym w domu w zakresie usług opiekuńczych i specjalistycznych usług opiekuńczych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) przeciwdziałania uzależnieniom i patologiom społecznym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VII. Tryb powoływania i zasady działania komisji konkursowych do opiniowania ofert w otwartych konkursach ofert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>1. Zlecenie realizacji zadań Gminy organizacjom odbywa się po przeprowadzeniu otwartego konkursu ofert, chyba że przepisy odrębne przewidują inny tryb zlecania.</w:t>
      </w:r>
    </w:p>
    <w:p>
      <w:pPr>
        <w:pStyle w:val="Tekstpodstawowy2"/>
        <w:jc w:val="both"/>
        <w:rPr/>
      </w:pPr>
      <w:r>
        <w:rPr/>
        <w:t>2. Zlecenie realizacji zadania publicznego może mieć jedną z następujących form 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powierzenie wykonania zadania publicznego wraz z udzieleniem dotacji   </w:t>
      </w:r>
    </w:p>
    <w:p>
      <w:pPr>
        <w:pStyle w:val="Tekstpodstawowy2"/>
        <w:jc w:val="both"/>
        <w:rPr/>
      </w:pPr>
      <w:r>
        <w:rPr/>
        <w:t xml:space="preserve">          </w:t>
      </w:r>
      <w:r>
        <w:rPr/>
        <w:t>na sfinansowanie w całości jego realizacji,</w:t>
      </w:r>
    </w:p>
    <w:p>
      <w:pPr>
        <w:pStyle w:val="Tekstpodstawowy2"/>
        <w:numPr>
          <w:ilvl w:val="0"/>
          <w:numId w:val="7"/>
        </w:numPr>
        <w:jc w:val="both"/>
        <w:rPr/>
      </w:pPr>
      <w:r>
        <w:rPr/>
        <w:t>wsparcie wykonania zadania publicznego wraz z udzieleniem dofinansowania na jego realizację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3. Dotacje, o których mowa w ustawie o działalności pożytku publicznego               i o wolontariacie nie mogą być udzielane  na :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dotowanie przedsięwzięć, które są dofinansowywane z budżetu gminy lub jego funduszy celowych na podstawie przepisów szczególnych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pokrycie deficytu realizowanych wcześniej przedsięwzięć oraz refundacje kosztów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budowę, zakup budynków lub lokali, zakup gruntów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działalność gospodarczą podmiotów prowadzących działalność pożytku publicznego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udzielanie pomocy finansowej osobom fizycznym lub prawnym,</w:t>
      </w:r>
    </w:p>
    <w:p>
      <w:pPr>
        <w:pStyle w:val="Tekstpodstawowy2"/>
        <w:numPr>
          <w:ilvl w:val="1"/>
          <w:numId w:val="7"/>
        </w:numPr>
        <w:jc w:val="both"/>
        <w:rPr/>
      </w:pPr>
      <w:r>
        <w:rPr/>
        <w:t>działalność polityczną i religijną.</w:t>
      </w:r>
    </w:p>
    <w:p>
      <w:pPr>
        <w:pStyle w:val="Tekstpodstawowy2"/>
        <w:ind w:left="1080" w:hanging="0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4. Otwarte konkursy ofert ogłasza publicznie Wójt Gminy z zachowaniem warunków ustalonych w ustawie. 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5. Do rozpatrzenia ofert przedstawionych przez organizacje Wójt Gminy powołuje w formie zarządzenia komisję konkursową oraz określa tryb jej prac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6.  Zakres i zasady wykonywania zadań publicznych przez wybraną organizację będą określone w pisemnych umowach Gminy z organizacją, której udzielono wsparcia lub powierzono wykonanie zadani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7. Sposób wykorzystania przyznanej dotacji podlega kontroli i ocenie Skarbnika Gmin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rPr/>
      </w:pPr>
      <w:r>
        <w:rPr/>
        <w:t>8. Konkurs ofert przeprowadza się także w sytuacji, gdy została zgłoszona tylko jedna ofert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9. W uzasadnieniu wyboru oferty podaje się spełnienie przez oferenta wymogów określonych w ogłoszeniu o konkursie. 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>
          <w:b/>
          <w:bCs/>
          <w:u w:val="single"/>
        </w:rPr>
        <w:t>VIII. Okres i sposób realizacji programu</w:t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1.Roczny program współpracy z organizacjami pozarządowymi na 2011 rok obowiązuje od 01.01.2011 r. do 31.12.2011 r.</w:t>
      </w:r>
    </w:p>
    <w:p>
      <w:pPr>
        <w:pStyle w:val="Tekstpodstawowy2"/>
        <w:rPr/>
      </w:pPr>
      <w:r>
        <w:rPr/>
        <w:t>2. Program będzie realizowany w szczególności poprzez :</w:t>
      </w:r>
    </w:p>
    <w:p>
      <w:pPr>
        <w:pStyle w:val="Tekstpodstawowy2"/>
        <w:rPr/>
      </w:pPr>
      <w:r>
        <w:rPr/>
        <w:t>1) zlecanie realizacji zadań publicznych,</w:t>
      </w:r>
    </w:p>
    <w:p>
      <w:pPr>
        <w:pStyle w:val="Tekstpodstawowy2"/>
        <w:numPr>
          <w:ilvl w:val="1"/>
          <w:numId w:val="3"/>
        </w:numPr>
        <w:rPr/>
      </w:pPr>
      <w:r>
        <w:rPr/>
        <w:t>w ramach otwartych konkursów ofert,</w:t>
      </w:r>
    </w:p>
    <w:p>
      <w:pPr>
        <w:pStyle w:val="Tekstpodstawowy2"/>
        <w:numPr>
          <w:ilvl w:val="1"/>
          <w:numId w:val="3"/>
        </w:numPr>
        <w:rPr/>
      </w:pPr>
      <w:r>
        <w:rPr/>
        <w:t>z pominięciem otwartego konkursu ofert,</w:t>
      </w:r>
    </w:p>
    <w:p>
      <w:pPr>
        <w:pStyle w:val="Tekstpodstawowy2"/>
        <w:rPr/>
      </w:pPr>
      <w:r>
        <w:rPr/>
        <w:t>2) przygotowywanie i prowadzenie konkursów dla organizacji pozarządowych</w:t>
      </w:r>
    </w:p>
    <w:p>
      <w:pPr>
        <w:pStyle w:val="Tekstpodstawowy2"/>
        <w:rPr/>
      </w:pPr>
      <w:r>
        <w:rPr/>
        <w:t xml:space="preserve">    </w:t>
      </w:r>
      <w:r>
        <w:rPr/>
        <w:t>na realizację zadań publicznych,</w:t>
      </w:r>
    </w:p>
    <w:p>
      <w:pPr>
        <w:pStyle w:val="Tekstpodstawowy2"/>
        <w:rPr/>
      </w:pPr>
      <w:r>
        <w:rPr/>
        <w:t>3) sporządzenie sprawozdania ze współpracy z organizacjami pozarządowym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X. Wysokość środków przeznaczonych na realizację programu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jc w:val="both"/>
        <w:rPr/>
      </w:pPr>
      <w:r>
        <w:rPr/>
        <w:t xml:space="preserve">Gmina realizuje program w ramach posiadanych na ten cel środków finansowych i możliwości organizacyjnych. </w:t>
      </w:r>
    </w:p>
    <w:p>
      <w:pPr>
        <w:pStyle w:val="Tekstpodstawowy2"/>
        <w:jc w:val="both"/>
        <w:rPr/>
      </w:pPr>
      <w:r>
        <w:rPr/>
        <w:t>Wysokość środków finansowych przeznaczonych na realizację zadań pożytku publicznego w roku 2011 określi uchwała budżetowa Gminy Biała na rok 2011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. Sposób oceny realizacji programu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Wskaźnikami efektywności i realizacji Programu są w szczególności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9"/>
        </w:numPr>
        <w:rPr/>
      </w:pPr>
      <w:r>
        <w:rPr/>
        <w:t>liczba ogłoszonych otwartych konkursów ofert na realizację zadań publicznych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ofert złożonych w otwartych konkursach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zawartych umów na realizację zadania publicznego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umów zawartych w trybie art. 19a ustawy ;</w:t>
      </w:r>
    </w:p>
    <w:p>
      <w:pPr>
        <w:pStyle w:val="Tekstpodstawowy2"/>
        <w:numPr>
          <w:ilvl w:val="0"/>
          <w:numId w:val="9"/>
        </w:numPr>
        <w:rPr/>
      </w:pPr>
      <w:r>
        <w:rPr/>
        <w:t>wysokość środków finansowych przeznaczonych z budżetu Gminy na realizację zadań publicznych przez organizacje;</w:t>
      </w:r>
    </w:p>
    <w:p>
      <w:pPr>
        <w:pStyle w:val="Tekstpodstawowy2"/>
        <w:numPr>
          <w:ilvl w:val="0"/>
          <w:numId w:val="9"/>
        </w:numPr>
        <w:rPr/>
      </w:pPr>
      <w:r>
        <w:rPr/>
        <w:t>liczba projektów aktów prawa miejscowego konsultowanych przez organizacje.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jc w:val="both"/>
        <w:rPr/>
      </w:pPr>
      <w:r>
        <w:rPr/>
        <w:t>Organizacje mogą zgłaszać swoje uwagi, wnioski i propozycje dotyczące realizacji Programu. Uzyskiwane w czasie realizacji Programu informacje, uwagi, wnioski i propozycje dotyczące realizowanych projektów wykorzystywane będą do usprawnienia bieżącej i przyszłej współpracy Gminy  z organizacjami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W terminie do 30 kwietnia 2012 roku zostanie przedłożone Radzie Gminy Biała sprawozdanie z realizacji Programu, w którym dokonana zostanie ocena stanu współpracy Gminy z organizacjami. Ponadto sprawozdanie z realizacji Programu zostanie zamieszczone w Biuletynie Informacji Publicznej Gminy Biała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I. Informacja o sposobie tworzenia programu oraz przebiegu konsultacji</w:t>
      </w:r>
    </w:p>
    <w:p>
      <w:pPr>
        <w:pStyle w:val="Tekstpodstawowy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2"/>
        <w:rPr/>
      </w:pPr>
      <w:r>
        <w:rPr/>
        <w:t>Tworzenie programu przebiegało w następujących etapach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) przygotowanie projektu programu przez pracownika Urzędu Gminy odpowiedzialnego za współpracę z organizacjami pozarządowymi,</w:t>
      </w:r>
    </w:p>
    <w:p>
      <w:pPr>
        <w:pStyle w:val="Tekstpodstawowy2"/>
        <w:jc w:val="both"/>
        <w:rPr/>
      </w:pPr>
      <w:r>
        <w:rPr/>
        <w:t>2) podjęcie przez Radę Gminy Biała uchwały w sprawie szczegółowego sposobu konsultowania z organizacjami pozarządowymi projektów aktów prawa miejscowego w dziedzinach dotyczących działalności statutowej tych organizacji</w:t>
      </w:r>
    </w:p>
    <w:p>
      <w:pPr>
        <w:pStyle w:val="Tekstpodstawowy2"/>
        <w:jc w:val="both"/>
        <w:rPr/>
      </w:pPr>
      <w:r>
        <w:rPr/>
        <w:t>3) przeprowadzenie konsultacji projektu Programu z organizacjami - w formie elektronicznego wyrażenia przez organizacje opinii o projekcie programu zamieszczonego w Biuletynie Informacji Publicznej, w terminie od 28 października 2010 r. do dnia 4 listopada 2010 r.</w:t>
      </w:r>
    </w:p>
    <w:p>
      <w:pPr>
        <w:pStyle w:val="Tekstpodstawowy2"/>
        <w:jc w:val="both"/>
        <w:rPr/>
      </w:pPr>
      <w:r>
        <w:rPr/>
        <w:t>4) sporządzenie zestawienia opinii, uwag i wniosków zgłoszonych w ramach konsultacji,</w:t>
      </w:r>
    </w:p>
    <w:p>
      <w:pPr>
        <w:pStyle w:val="Tekstpodstawowy2"/>
        <w:jc w:val="both"/>
        <w:rPr/>
      </w:pPr>
      <w:r>
        <w:rPr/>
        <w:t>5) rozpatrzenie uwag i propozycji wniesionych przez organizacje w drodze konsultacji do projektu Programu,</w:t>
      </w:r>
    </w:p>
    <w:p>
      <w:pPr>
        <w:pStyle w:val="Tekstpodstawowy2"/>
        <w:jc w:val="both"/>
        <w:rPr/>
      </w:pPr>
      <w:r>
        <w:rPr/>
        <w:t>6) opracowanie ostatecznego projektu Programu, który zostaje przedłożony na sesję Rady Gminy Biała wraz z projektem uchwały w sprawie uchwalenia Programu Współpracy Gminy Biała na rok 2011 z organizacjami pozarządowymi oraz podmiotami prowadzącymi działalność pożytku publicznego,</w:t>
      </w:r>
    </w:p>
    <w:p>
      <w:pPr>
        <w:pStyle w:val="Tekstpodstawowy2"/>
        <w:jc w:val="both"/>
        <w:rPr/>
      </w:pPr>
      <w:r>
        <w:rPr/>
        <w:t>7) podjęcie przez Radę Gminy Biała uchwały przyjmującej Program.</w:t>
      </w:r>
    </w:p>
    <w:p>
      <w:pPr>
        <w:pStyle w:val="Tekstpodstawowy2"/>
        <w:jc w:val="both"/>
        <w:rPr/>
      </w:pPr>
      <w:r>
        <w:rPr/>
      </w:r>
    </w:p>
    <w:p>
      <w:pPr>
        <w:pStyle w:val="Heading3"/>
        <w:tabs>
          <w:tab w:val="clear" w:pos="630"/>
        </w:tabs>
        <w:rPr/>
      </w:pPr>
      <w:r>
        <w:rPr/>
        <w:t>XII. Postanowienia końcow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 W zakresie nie uregulowanym niniejszym Programem, do współpracy Gminy z organizacjami stosuje się odpowiednie przepisy ustawy z dnia 24 kwietnia 2003r. o działalności pożytku publicznego i wolontariacie /Dz.U.Nr 96, poz. 873 z późn. zm.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W przypadku stwierdzenia wykorzystania dotacji niezgodnie z celami                    i zasadami określonymi w umowie podmiot realizujący traci prawo do ubiegania się o dotacje z budżetu Gminy Biała na następny rok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17"/>
        </w:tabs>
        <w:ind w:left="717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" w:leader="none"/>
      </w:tabs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6:53:00Z</dcterms:created>
  <dc:creator>Ewa Patyk</dc:creator>
  <dc:description/>
  <dc:language>en-US</dc:language>
  <cp:lastModifiedBy>Ewa Patyk</cp:lastModifiedBy>
  <cp:lastPrinted>2010-10-29T07:54:00Z</cp:lastPrinted>
  <dcterms:modified xsi:type="dcterms:W3CDTF">2010-10-29T06:26:00Z</dcterms:modified>
  <cp:revision>14</cp:revision>
  <dc:subject/>
  <dc:title>                                                                                              Załącznik do Uchwały Nr  </dc:title>
</cp:coreProperties>
</file>