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UCHWAŁA Nr </w:t>
      </w:r>
    </w:p>
    <w:p>
      <w:pPr>
        <w:pStyle w:val="Heading1"/>
        <w:rPr/>
      </w:pPr>
      <w:r>
        <w:rPr/>
        <w:t>RADY GMINY BIAŁ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 xml:space="preserve">z d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sprawie uchwalenia programu współpracy Gminy Biała z organizacjami  pozarządowymi  oraz  podmiotami  prowadzącymi działalność pożytku publicznego na 2011 rok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Na podstawie art. 18 ust.2 pkt 15 ustawy z dnia 8 marca 1990r.                o samorządzie gminnym (Dz.U. z 2001r. Nr 142 poz. 1591; z 2002r. Nr 23       poz. 220, Nr 62 poz. 558, Nr 113 poz. 984, Nr 153 poz. 1271, Nr 214             poz. 1806 ; z 2003r. Nr 80 poz. 717, Nr 162 poz. 1568 ; z 2004 r. Nr 102          poz. 1055 , Nr 116 poz. 1203 ; z 2005r. Nr 172 poz. 1441, Nr 175 poz. 1457;           z 2006r. Nr 17 poz. 128, Nr 181 poz. 1337 ; z 2007r. Nr 48 poz. 327, Nr 138 poz. 974, Nr 173 poz. 1218 ; z 2008r. Nr 180 poz. 1111, Nr 223  poz. 1458,                     z 2009 r. Nr 52 poz. 420) oraz art. 5a ust. 1  ustawy z 24 kwietnia 2003r.                      o działalności pożytku publicznego i wolontariacie (Dz.U. Nr 96 poz. 873;                 z 2004 r. Nr 64 poz. 593 , Nr 116 poz. 1203 , Nr 210 poz. 2135 ; z 2005r. Nr 155 poz. 1298, Nr 169 poz. 1420, Dz. U. Nr 175 poz. 1462, Dz. U. Nr 249 poz. 2104                z 2006r., Nr 94, poz. 651, z 2008r. Nr 209, poz. 1316, z 2009r. Nr 19, poz. 100, Nr 22, poz. 120, Nr 157, poz. 1241, z 2010r. Nr 28, poz. 146, Nr 127, poz. 857) uchwala, co następuje 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§ 1. Uchwala się  program współpracy Gminy Biała z organizacjami pozarządowymi prowadzącymi działalność pożytku publicznego na rok 2011 stanowiący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§   2.    Wykonanie uchwały powierza się Wójtowi Gminy Biał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§   3.     Uchwała wchodzi w życie z dniem podjęc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>
          <w:b/>
          <w:bCs/>
        </w:rPr>
        <w:t>Przewodniczący Rady Gmi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  <w:r>
        <w:rPr>
          <w:b/>
          <w:bCs/>
        </w:rPr>
        <w:t xml:space="preserve">Zbigniew   Krej 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2:23:00Z</dcterms:created>
  <dc:creator>.</dc:creator>
  <dc:description/>
  <dc:language>en-US</dc:language>
  <cp:lastModifiedBy>Ewa Patyk</cp:lastModifiedBy>
  <cp:lastPrinted>2010-10-26T09:10:00Z</cp:lastPrinted>
  <dcterms:modified xsi:type="dcterms:W3CDTF">2010-10-28T08:56:00Z</dcterms:modified>
  <cp:revision>29</cp:revision>
  <dc:subject/>
  <dc:title>UCHWAŁA Nr</dc:title>
</cp:coreProperties>
</file>