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pl-PL" w:eastAsia="zxx" w:bidi="ar-SA"/>
        </w:rPr>
        <w:t>OPIS  TECHNICZN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>DO PROJEKTU TERMOIZOLACJI BUDYNK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>ORAZ  PODJAZDU DLA NIEPEŁNOSPRAWNY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>SZKOŁY PODSTAWOWEJ W MŁYNISK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pl-PL"/>
        </w:rPr>
        <w:tab/>
        <w:t xml:space="preserve">       </w:t>
      </w:r>
      <w:r>
        <w:rPr>
          <w:rFonts w:cs="Times New Roman" w:ascii="Times New Roman" w:hAnsi="Times New Roman"/>
          <w:sz w:val="22"/>
          <w:u w:val="single"/>
          <w:lang w:val="pl-PL"/>
        </w:rPr>
        <w:t>I. PODSTAWA  OPRACOWANIA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ab/>
        <w:t xml:space="preserve">       - Zlecenie inwesto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ab/>
        <w:t xml:space="preserve">       - Mapa sytuacyjno-wysokościowa opracowana w skali 1:1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ab/>
        <w:t xml:space="preserve">       -uzgodnienie  koncepcji  termoizolacji budyn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ab/>
        <w:t xml:space="preserve">       -Oświadczenie o posiadanym prawie do dysponowania nieruchomością na cele budowl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pl-PL"/>
        </w:rPr>
        <w:tab/>
        <w:t xml:space="preserve">       -Przepisy i Normy  budowlane-</w:t>
      </w:r>
      <w:r>
        <w:rPr>
          <w:rFonts w:cs="Times New Roman" w:ascii="Times New Roman" w:hAnsi="Times New Roman"/>
          <w:sz w:val="22"/>
          <w:lang w:val="pl-PL"/>
        </w:rPr>
        <w:t>/Ustawa –Prawo Budowlane , Warunki Techniczne /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pl-PL"/>
        </w:rPr>
        <w:tab/>
      </w:r>
      <w:r>
        <w:rPr>
          <w:rFonts w:cs="Times New Roman" w:ascii="Times New Roman" w:hAnsi="Times New Roman"/>
          <w:sz w:val="22"/>
          <w:lang w:val="pl-PL"/>
        </w:rPr>
        <w:t xml:space="preserve">    </w:t>
      </w:r>
      <w:r>
        <w:rPr>
          <w:rFonts w:cs="Times New Roman" w:ascii="Times New Roman" w:hAnsi="Times New Roman"/>
          <w:sz w:val="22"/>
          <w:u w:val="single"/>
          <w:lang w:val="pl-PL"/>
        </w:rPr>
        <w:t>II.OPIS STANU ISTNIEJĄCEGO</w:t>
      </w:r>
    </w:p>
    <w:p>
      <w:pPr>
        <w:pStyle w:val="Normal"/>
        <w:rPr>
          <w:rFonts w:ascii="Times New Roman" w:hAnsi="Times New Roman" w:eastAsia="Times New Roman" w:cs="MS Sans Serif;Arial"/>
          <w:color w:val="auto"/>
          <w:sz w:val="20"/>
          <w:szCs w:val="20"/>
          <w:u w:val="single"/>
          <w:lang w:val="en-US" w:eastAsia="zxx" w:bidi="ar-SA"/>
        </w:rPr>
      </w:pPr>
      <w:r>
        <w:rPr>
          <w:rFonts w:eastAsia="Times New Roman" w:cs="MS Sans Serif;Arial" w:ascii="Times New Roman" w:hAnsi="Times New Roman"/>
          <w:color w:val="auto"/>
          <w:sz w:val="20"/>
          <w:szCs w:val="20"/>
          <w:u w:val="single"/>
          <w:lang w:val="en-US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ab/>
        <w:t xml:space="preserve">        Istniejący budynek szkoły podstawowej w Młynisku usytuowany na działce Nr-</w:t>
        <w:tab/>
        <w:tab/>
        <w:t xml:space="preserve">        144.Teren budynku Szkoły Podstawowej ogrodzony i zagospodarowany.Budynek </w:t>
        <w:tab/>
        <w:tab/>
        <w:t xml:space="preserve">        zlokalizowany przy trasie Wieluń-Parcice. Bryła budynku w kształcie litery “L “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ab/>
        <w:t xml:space="preserve">        Budynek  o konstrukcji murowanej stropach żelbetowych prefabrykowanych. Dach </w:t>
        <w:tab/>
        <w:t xml:space="preserve">        budynku o konstrukcji drewnianej wielospadowyz pokryciem blachą trapezowan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ind w:left="108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single"/>
          <w:lang w:val="pl-PL" w:eastAsia="zxx" w:bidi="ar-SA"/>
        </w:rPr>
        <w:t xml:space="preserve">III. </w:t>
      </w:r>
      <w:r>
        <w:rPr>
          <w:rFonts w:eastAsia="Times New Roman" w:cs="MS Sans Serif;Arial"/>
          <w:b w:val="false"/>
          <w:bCs w:val="false"/>
          <w:color w:val="auto"/>
          <w:sz w:val="22"/>
          <w:szCs w:val="20"/>
          <w:u w:val="single"/>
          <w:lang w:val="pl-PL" w:eastAsia="zxx" w:bidi="ar-SA"/>
        </w:rPr>
        <w:t>ZAKRES OPRACOWANIA</w:t>
      </w:r>
    </w:p>
    <w:p>
      <w:pPr>
        <w:pStyle w:val="Normal"/>
        <w:rPr>
          <w:rFonts w:eastAsia="Times New Roman" w:cs="MS Sans Serif;Arial"/>
          <w:b w:val="false"/>
          <w:b w:val="false"/>
          <w:bCs w:val="false"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MS Sans Serif;Arial"/>
          <w:b w:val="false"/>
          <w:bCs w:val="false"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MS Sans Serif;Arial"/>
          <w:b w:val="false"/>
          <w:bCs w:val="false"/>
          <w:color w:val="auto"/>
          <w:sz w:val="22"/>
          <w:szCs w:val="20"/>
          <w:u w:val="none"/>
          <w:lang w:val="pl-PL" w:eastAsia="zxx" w:bidi="ar-SA"/>
        </w:rPr>
        <w:tab/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 xml:space="preserve">Zakresem opracowania objęto termoizolację ścian budynku Szkoły wraz z Przedszkolem </w:t>
        <w:tab/>
        <w:t xml:space="preserve">       styropianem , przy zastosowaniu metody lekko-mokrej z zastosowaniem systemu </w:t>
        <w:tab/>
        <w:t xml:space="preserve">      “KREISEL”, lub “ATLAS”wraz z robotami poprzedzającymi docieplenie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uzupełnienie odpadających tynkó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none"/>
          <w:lang w:val="pl-PL" w:eastAsia="zxx" w:bidi="ar-SA"/>
        </w:rPr>
        <w:t>/ściana południowo-zachodnia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/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skucie wystającego cokołu fundamentowego od strony/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none"/>
          <w:lang w:val="pl-PL" w:eastAsia="zxx" w:bidi="ar-SA"/>
        </w:rPr>
        <w:t>północno-zachodniej i południowej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/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rozebranie schodów betonowych od strony/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none"/>
          <w:lang w:val="pl-PL" w:eastAsia="zxx" w:bidi="ar-SA"/>
        </w:rPr>
        <w:t>południowo zachodniej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/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wymiana istn.rynien i rur spustowych na nowe -typ”MARLEY”, oraz parapetów z blachy powlekanej w kolorze “Brąz”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wymianę 6 szt okienna PCV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none"/>
          <w:lang w:val="pl-PL" w:eastAsia="zxx" w:bidi="ar-SA"/>
        </w:rPr>
        <w:t>/1piętro od strony południowej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/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naprawa tarrasu /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none"/>
          <w:lang w:val="pl-PL" w:eastAsia="zxx" w:bidi="ar-SA"/>
        </w:rPr>
        <w:t xml:space="preserve">od strony południowej/,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oraz daszku nad wejściem główny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wykonanie opaski wokół budynku /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none"/>
          <w:lang w:val="pl-PL" w:eastAsia="zxx" w:bidi="ar-SA"/>
        </w:rPr>
        <w:t>strona północna,zachodnia,południowa/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wykonanie podjazdu dla niepełnosprawnych i nowych schodów od strony wschodniej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obłożenie płytkami istniejących schodów do bibliotek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single"/>
          <w:lang w:val="pl-PL" w:eastAsia="zxx" w:bidi="ar-SA"/>
        </w:rPr>
        <w:t>OPIS  TECHNICZNY  DOCIEPLENIA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Przed przystąpieniem  do wykonania docieplenia , należy przygotować ściany poprzez zagruntowanie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Przyjmuje się docieplenie ścian styropianem FS-15 o grubościach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 xml:space="preserve">ściany </w:t>
        <w:tab/>
        <w:tab/>
        <w:tab/>
        <w:t>-gr-10 cm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cokół budynku</w:t>
        <w:tab/>
        <w:tab/>
        <w:t>-gr- 8 cm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ościeża otworów</w:t>
        <w:tab/>
        <w:t>-gr- 3c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Docieplenie budynku rozpocząć od zamocowania listwy startowej na wysokości istniejącego cokoł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Styropian na ścianach i cokole dodatkowo mocować kołkami plastikowym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Dla zabezpieczenia ścian przed uszkodzeniami mechanicznymi należy zatopić drugą warstwę siatki na wysokości od cokołu do parapet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Jako wyprawę elewacji przyjmuje się tynki akrylowe o grubości ziarna 2mm”baranek”-/ściany i ościeża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Cokoły budynku wykończyć tynkiem mozaikowym/żywicznym/ o gr. Ziarna-1,8mm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Kolorystykę tynków przyjęto w oparciu o wzornik kolorów firmy “KRAISELL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W przypadku wykonywania tynków innej firmy /Ceresit, Atlas , Terranowa/ należy przyjmować kolory przybliżone. Układ kolorów na poszczególnych elewacjach budynku oznaczony numerami  kolorów , wielkościami , oraz liniami odcinającym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 xml:space="preserve">Parapety z blachy powlekanej w kolorze brązu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Rynny i rury spustowe typu “MARLEY” w kolorze brąz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Obłożenie schodów wykonać płytkami antypoślizgowymi-klinkierowymi na zaprawie mrozoodpornej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single"/>
          <w:lang w:val="pl-PL" w:eastAsia="zxx" w:bidi="ar-SA"/>
        </w:rPr>
        <w:t>PODJAZD  DLA  NIEPEŁNOSPRAWNYCH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Fundamenty betonowe wylewane na mokro z betobu B-15 w gotowym wykopie powyżej terenu w szalunkach. Podczas betonowania murków należy osadzić marki stalowe do mocowania balustra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 xml:space="preserve">Podjazd wyłożyć kostką betonową gr-6cm w kolorze czerwonym na podłożu betonowym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Balustrady i poręcze na podjeździe , oraz balustrady schodowe wykonane z rur stalowy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Szczegóły wykonania podjazdu oraz schodów przedstawiają rysunki techniczne Nr-1 i 2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>Murki podjazdu okładane płytkami klinkierowymi , schody i podest schodów płytkami  klinkierowyni antypoślizgowymi w kolorze brąz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  <w:t xml:space="preserve">Balustrady malować farbami ftalowymi po ich uprzednim zagruntowaniu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u w:val="non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MS Sans Serif;Arial"/>
          <w:b/>
          <w:b/>
          <w:bCs/>
          <w:color w:val="auto"/>
          <w:sz w:val="20"/>
          <w:szCs w:val="20"/>
          <w:u w:val="none"/>
          <w:lang w:val="en-US" w:eastAsia="zxx" w:bidi="ar-SA"/>
        </w:rPr>
      </w:pPr>
      <w:r>
        <w:rPr>
          <w:rFonts w:eastAsia="Times New Roman" w:cs="MS Sans Serif;Arial" w:ascii="Times New Roman" w:hAnsi="Times New Roman"/>
          <w:b/>
          <w:bCs/>
          <w:color w:val="auto"/>
          <w:sz w:val="20"/>
          <w:szCs w:val="20"/>
          <w:u w:val="none"/>
          <w:lang w:val="en-US" w:eastAsia="zxx" w:bidi="ar-SA"/>
        </w:rPr>
      </w:r>
    </w:p>
    <w:p>
      <w:pPr>
        <w:pStyle w:val="Normal"/>
        <w:rPr>
          <w:rFonts w:eastAsia="Times New Roman" w:cs="MS Sans Serif;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MS Sans Serif;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pl-PL"/>
        </w:rPr>
        <w:tab/>
      </w:r>
      <w:r>
        <w:rPr>
          <w:rFonts w:cs="Times New Roman" w:ascii="Times New Roman" w:hAnsi="Times New Roman"/>
          <w:b/>
          <w:sz w:val="22"/>
          <w:u w:val="single"/>
          <w:lang w:val="pl-PL"/>
        </w:rPr>
        <w:t>UWAGA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 w:eastAsia="zxx" w:bidi="ar-SA"/>
        </w:rPr>
        <w:t xml:space="preserve">  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 w:eastAsia="zxx" w:bidi="ar-SA"/>
        </w:rPr>
        <w:t>1.Wszystkie roboty winny być wykonywane pod  nadzorem osób           uprawnionych .  Osoby zatrudnione przy realizacji docieplenia winny posiadać przeszkolenie w zakresie BHP, oraz posiadać zaświadczenia lekarskie o możliwości pracy na wysokości.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rFonts w:eastAsia="Times New Roman" w:cs="MS Sans Serif;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MS Sans Serif;Arial"/>
          <w:b/>
          <w:color w:val="auto"/>
          <w:sz w:val="28"/>
          <w:szCs w:val="20"/>
          <w:lang w:val="pl-PL" w:eastAsia="zxx" w:bidi="ar-SA"/>
        </w:rPr>
        <w:t>Wszystkie materiały użyte do budowy winny posiadać deklaracje zgodności i atesty dopuszczające wyrób do stosowania w budownictwie.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rFonts w:eastAsia="Times New Roman" w:cs="MS Sans Serif;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MS Sans Serif;Arial"/>
          <w:b/>
          <w:color w:val="auto"/>
          <w:sz w:val="28"/>
          <w:szCs w:val="20"/>
          <w:lang w:val="pl-PL" w:eastAsia="zxx" w:bidi="ar-SA"/>
        </w:rPr>
        <w:t>Rusztowania systemowe powinny posiadać atesty a ich ustawianie i eksploatacja powinna odbywać się pod nadzorem osoby posiadającej uprawnienia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rFonts w:eastAsia="Times New Roman" w:cs="MS Sans Serif;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MS Sans Serif;Arial"/>
          <w:b/>
          <w:color w:val="auto"/>
          <w:sz w:val="28"/>
          <w:szCs w:val="20"/>
          <w:lang w:val="pl-PL" w:eastAsia="zxx" w:bidi="ar-SA"/>
        </w:rPr>
        <w:t>Kierownik budowy powinien opracować plan BIOZ ze zwróceniem szczególnej uwagi na wygrodzeniem terenu robót przed dostępem dzieci /budynek szkoły i przedszkola/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ind w:left="1140" w:right="0" w:hanging="0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>O P R A C O W A Ł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0"/>
          <w:szCs w:val="20"/>
          <w:u w:val="single"/>
          <w:lang w:val="pl-PL" w:eastAsia="zxx"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sz w:val="22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20" w:right="0" w:hanging="0"/>
      <w:outlineLvl w:val="2"/>
    </w:pPr>
    <w:rPr>
      <w:rFonts w:ascii="Times New Roman" w:hAnsi="Times New Roman" w:cs="Times New Roman"/>
      <w:sz w:val="22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0" w:right="0" w:hanging="0"/>
      <w:outlineLvl w:val="3"/>
    </w:pPr>
    <w:rPr>
      <w:rFonts w:ascii="Times New Roman" w:hAnsi="Times New Roman" w:cs="Times New Roman"/>
      <w:b/>
      <w:sz w:val="22"/>
      <w:u w:val="single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2"/>
      <w:u w:val="single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85" w:right="0" w:hanging="0"/>
      <w:outlineLvl w:val="5"/>
    </w:pPr>
    <w:rPr>
      <w:rFonts w:ascii="Times New Roman" w:hAnsi="Times New Roman" w:cs="Times New Roman"/>
      <w:b/>
      <w:sz w:val="22"/>
      <w:u w:val="single"/>
      <w:lang w:val="pl-P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40" w:right="0" w:hanging="0"/>
    </w:pPr>
    <w:rPr>
      <w:rFonts w:ascii="Times New Roman" w:hAnsi="Times New Roman" w:cs="Times New Roman"/>
      <w:sz w:val="28"/>
      <w:lang w:val="pl-PL"/>
    </w:rPr>
  </w:style>
  <w:style w:type="paragraph" w:styleId="Tekstpodstawowywcity2">
    <w:name w:val="Tekst podstawowy wcięty 2"/>
    <w:basedOn w:val="Normal"/>
    <w:qFormat/>
    <w:pPr>
      <w:ind w:left="1140" w:right="0" w:hanging="0"/>
    </w:pPr>
    <w:rPr>
      <w:rFonts w:ascii="Times New Roman" w:hAnsi="Times New Roman" w:cs="Times New Roman"/>
      <w:b/>
      <w:sz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8:40:00Z</dcterms:created>
  <dc:creator>Franciszek Zawierta</dc:creator>
  <dc:description/>
  <dc:language>en-US</dc:language>
  <cp:lastModifiedBy/>
  <cp:lastPrinted>2003-12-21T21:29:00Z</cp:lastPrinted>
  <dcterms:modified xsi:type="dcterms:W3CDTF">2007-03-15T22:31:05Z</dcterms:modified>
  <cp:revision>3</cp:revision>
  <dc:subject/>
  <dc:title>OPIS  TECHNICZNY</dc:title>
</cp:coreProperties>
</file>