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SPIS TREŚC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tbl>
      <w:tblPr>
        <w:tblW w:w="8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279"/>
        <w:gridCol w:w="360"/>
        <w:gridCol w:w="360"/>
        <w:gridCol w:w="6668"/>
        <w:gridCol w:w="537"/>
      </w:tblGrid>
      <w:tr>
        <w:trPr/>
        <w:tc>
          <w:tcPr>
            <w:tcW w:w="69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66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WSTĘP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rzedmiot opracowani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odstawa prawna opracowani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akres opracowani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Cel opracowani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Materiały wyjściowe do opracowani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.5.1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Aspekty prawn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.5.2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odstawy merytoryczn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9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66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CHARAKTERYSTYKA GMINY BIAŁ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Dane administracyjn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Uwarunkowania społeczn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2.2.1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truktura i procesy demograficzn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truktura sieci osadniczej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Infrastruktura społeczn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Użytkowanie terenu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69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66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AKTUALNE UWARUNKOWANIA WYKONA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RZEDMIOTU ZAMÓWIENI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Infrastruktura techniczn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.1.1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Komunikacj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.1.2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Rurociągi i sieci przesyłow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.1.3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aopatrzenie w wodę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.1.4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Gospodarka ściekow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6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.1.4.1.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biorniki bezodpływow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6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.1.4.2.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czyszczanie ścieków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Uwarunkowania przyrodnicze i kulturow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.2.1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Warunki hydrograficzn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.2.2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Warunki hydrogeologiczn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.2.3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chrona przyrody i dziedzictwa kulturowego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16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3.2.3.1.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biekty i obszary objęte ochroną przyrody oraz obiekty objęte ochroną konserwatorską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69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766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PIS KONCEPCJI SIECI KANALIZACYJNEJ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Charakterystyczne parametry określające zakres Koncepcji neutralizacji ścieków w Gminie Biał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mówienie rozwiązań – obiekty sieciow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mówienie rozwiązań – zlewnie cząstkowe kanalizacji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1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Oczyszczalni (PO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2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Biała (PB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3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Biała Pierwsza (PBP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4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Biała Rządowa (PBR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5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Łyskornia 1 (PŁ 1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6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Łyskornia 2 (PŁ 2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7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Łyskornia 3 (PŁ 3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8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Kopydłów 1 (PK 1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9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Kopydłów 2 (PK 2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10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Zlewnia Przepompowni Biała Parcela Pierwsza (PBPP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1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11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Biała Parcela Druga (PBPD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2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12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Młynisko 1 (PM 1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3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13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Młynisko 2 (PM 2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14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Młynisko 3 (PM 3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15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Zlewnia Przepompowni Brzoza (PBrz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16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Naramice (PN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6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17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rzepompowni Wiktorów (PW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18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lewnia Poręb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9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3.19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ieć podciśnieniowa w ciągu miejscowości wzdłuż drogi krajowej jako alternatywna układu grawitacyjno-tłocznego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4.4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odsumowanie nakładów inwestycyjnych niezbędnych na realizację sieci kanalizacyjnej w aglomeracji Biał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69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766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CZYSZCZANIE ŚCIEKÓW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odstawy zasadności kwalifikacji Aglomeracji.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79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2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Warunki funkcjonowania oczyszczalni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3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ałożenia bilansowe przyjęte w opracowaniu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87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3.1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Uzasadnienie przyjętych rozwiązań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4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Dobór oczyszczalni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05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4.1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rojekt budowlan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4.2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rojekt wykonawcz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09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5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Warianty zasadniczych bloków oczyszczalni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13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5.1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Wariant I SBR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13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5.2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Wariant II  oczyszczalnia kontenerowa na osadzie czynnym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19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5.3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Wariant III  oczyszczalnia na osadzie czynnym typ BIO B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5.4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czyszczalnia segmentow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6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Uwagi natury ogólnej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7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Koszty inwestycyjn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7.1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Koszty osobowe – bezpośredni nadzór oczyszczalni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7.2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Koszty zużycia energii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7.3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Koszty zużycia wod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7.4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Koszty reagentów chemicznych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7.5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Koszty amortyzacyjn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7.6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ozostałe koszt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5.7.7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Obliczenie kosztów oczyszczania 1 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ścieków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</w:tr>
      <w:tr>
        <w:trPr/>
        <w:tc>
          <w:tcPr>
            <w:tcW w:w="69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766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KONCEPCJA ODPROWADZANIA ŚCIEKÓW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 ZABUDOWY ROZPROSZONEJ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Koncepcja indywidualnej gospodarki ściekowej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1.1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Tereny przeznaczone pod indywidualną gospodarkę ściekową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1.2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Uwarunkowania przyrodnicze na terenach indywidualnej gospodarki ściekowej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56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1.3.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mówienie rozwiązań oczyszczalni przydomowych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57</w:t>
            </w:r>
          </w:p>
        </w:tc>
      </w:tr>
      <w:tr>
        <w:trPr/>
        <w:tc>
          <w:tcPr>
            <w:tcW w:w="16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1.3.1.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gólne omówienie rodzajów oczyszczalni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57</w:t>
            </w:r>
          </w:p>
        </w:tc>
      </w:tr>
      <w:tr>
        <w:trPr/>
        <w:tc>
          <w:tcPr>
            <w:tcW w:w="16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1.3.2.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dprowadzanie ścieków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64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2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asady prowadzenia indywidualnej gospodarki ściekami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70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Cs/>
              </w:rPr>
              <w:t>6.2.1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biorniki bezodpływowe do gromadzenia ścieków (tzw. szamba).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70</w:t>
            </w:r>
          </w:p>
        </w:tc>
      </w:tr>
      <w:tr>
        <w:trPr/>
        <w:tc>
          <w:tcPr>
            <w:tcW w:w="16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2.1.1.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Warunki techniczne zbiorników bezodpływowych i ich usytuowanie na terenie działki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71</w:t>
            </w:r>
          </w:p>
        </w:tc>
      </w:tr>
      <w:tr>
        <w:trPr/>
        <w:tc>
          <w:tcPr>
            <w:tcW w:w="16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2.1.2.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bowiązki mieszkańców gminy w zakresie eksploatowania zbiorników bezodpływowych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Cs/>
              </w:rPr>
              <w:t>172</w:t>
            </w:r>
          </w:p>
        </w:tc>
      </w:tr>
      <w:tr>
        <w:trPr/>
        <w:tc>
          <w:tcPr>
            <w:tcW w:w="16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2.1.3.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adania gminy w zakresie gospodarki ściekowej opartej na funkcjonowaniu zbiorników bezodpływowych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73</w:t>
            </w:r>
          </w:p>
        </w:tc>
      </w:tr>
      <w:tr>
        <w:trPr/>
        <w:tc>
          <w:tcPr>
            <w:tcW w:w="16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2.1.4.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Tabor asenizacyjn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74</w:t>
            </w:r>
          </w:p>
        </w:tc>
      </w:tr>
      <w:tr>
        <w:trPr/>
        <w:tc>
          <w:tcPr>
            <w:tcW w:w="133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2.2</w:t>
            </w:r>
          </w:p>
        </w:tc>
        <w:tc>
          <w:tcPr>
            <w:tcW w:w="70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rzydomowe oczyszczalnie ścieków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76</w:t>
            </w:r>
          </w:p>
        </w:tc>
      </w:tr>
      <w:tr>
        <w:trPr/>
        <w:tc>
          <w:tcPr>
            <w:tcW w:w="16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2.2.1.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Aspekty prawne dotyczące budowy i eksploatacji przydomowych oczyszczalni ścieków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76</w:t>
            </w:r>
          </w:p>
        </w:tc>
      </w:tr>
      <w:tr>
        <w:trPr/>
        <w:tc>
          <w:tcPr>
            <w:tcW w:w="16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2.2.2.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bowiązki właścicieli nieruchomości w zakresie przydomowych oczyszczalni ścieków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82</w:t>
            </w:r>
          </w:p>
        </w:tc>
      </w:tr>
      <w:tr>
        <w:trPr/>
        <w:tc>
          <w:tcPr>
            <w:tcW w:w="16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2.2.3.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Zadania Gminy w zakresie przydomowych oczyszczalni ścieków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84</w:t>
            </w:r>
          </w:p>
        </w:tc>
      </w:tr>
      <w:tr>
        <w:trPr/>
        <w:tc>
          <w:tcPr>
            <w:tcW w:w="9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6.3.</w:t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orównanie ekonomiczne dla rozwiązań indywidualnej gospodarki ściekowej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185</w:t>
            </w:r>
          </w:p>
        </w:tc>
      </w:tr>
      <w:tr>
        <w:trPr/>
        <w:tc>
          <w:tcPr>
            <w:tcW w:w="69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766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HARMONOGRAM REALIZACJI INWESTYCJI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/>
          </w:tcPr>
          <w:p>
            <w:pPr>
              <w:pStyle w:val="Miejsc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28"/>
                <w:u w:val="single"/>
              </w:rPr>
              <w:t>ZAŁĄCZNIKI DO OPRACOWANIA:</w:t>
            </w:r>
          </w:p>
        </w:tc>
        <w:tc>
          <w:tcPr>
            <w:tcW w:w="1762" w:type="dxa"/>
            <w:tcBorders/>
          </w:tcPr>
          <w:p>
            <w:pPr>
              <w:pStyle w:val="TextBodyIndent"/>
              <w:snapToGrid w:val="false"/>
              <w:ind w:right="72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450" w:type="dxa"/>
            <w:tcBorders/>
            <w:vAlign w:val="center"/>
          </w:tcPr>
          <w:p>
            <w:pPr>
              <w:pStyle w:val="Miejsce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spacing w:before="0" w:after="0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podstawowych parametrów dla przepompowni ścieków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TextBodyIndent"/>
              <w:spacing w:lineRule="auto" w:line="240"/>
              <w:ind w:right="72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łącznik nr 1</w:t>
            </w:r>
          </w:p>
        </w:tc>
      </w:tr>
      <w:tr>
        <w:trPr/>
        <w:tc>
          <w:tcPr>
            <w:tcW w:w="7450" w:type="dxa"/>
            <w:tcBorders/>
            <w:vAlign w:val="center"/>
          </w:tcPr>
          <w:p>
            <w:pPr>
              <w:pStyle w:val="Miejsc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80" w:leader="none"/>
              </w:tabs>
              <w:spacing w:before="0" w:after="0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hydrauliczne.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TextBodyIndent"/>
              <w:spacing w:lineRule="auto" w:line="240"/>
              <w:ind w:right="72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łącznik nr 2</w:t>
            </w:r>
          </w:p>
        </w:tc>
      </w:tr>
      <w:tr>
        <w:trPr/>
        <w:tc>
          <w:tcPr>
            <w:tcW w:w="7450" w:type="dxa"/>
            <w:tcBorders/>
            <w:vAlign w:val="center"/>
          </w:tcPr>
          <w:p>
            <w:pPr>
              <w:pStyle w:val="Miejsc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80" w:leader="none"/>
              </w:tabs>
              <w:spacing w:before="0" w:after="0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Mapa ewidencyjna z zaznaczoną lokalizacją pod oczyszczalnię ścieków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TextBodyIndent"/>
              <w:spacing w:lineRule="auto" w:line="240"/>
              <w:ind w:right="72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łącznik nr 3</w:t>
            </w:r>
          </w:p>
        </w:tc>
      </w:tr>
      <w:tr>
        <w:trPr/>
        <w:tc>
          <w:tcPr>
            <w:tcW w:w="7450" w:type="dxa"/>
            <w:tcBorders/>
            <w:vAlign w:val="center"/>
          </w:tcPr>
          <w:p>
            <w:pPr>
              <w:pStyle w:val="Miejsc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80" w:leader="none"/>
              </w:tabs>
              <w:spacing w:before="0" w:after="0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Plan przestrzennego zagospodarowania działki oczyszczalni</w:t>
            </w:r>
          </w:p>
          <w:p>
            <w:pPr>
              <w:pStyle w:val="Miejsce"/>
              <w:tabs>
                <w:tab w:val="clear" w:pos="709"/>
                <w:tab w:val="left" w:pos="0" w:leader="none"/>
                <w:tab w:val="left" w:pos="180" w:leader="none"/>
              </w:tabs>
              <w:spacing w:before="0" w:after="0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GMINA BIAŁA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TextBodyIndent"/>
              <w:spacing w:lineRule="auto" w:line="240"/>
              <w:ind w:right="72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łącznik nr 4</w:t>
            </w:r>
          </w:p>
        </w:tc>
      </w:tr>
      <w:tr>
        <w:trPr/>
        <w:tc>
          <w:tcPr>
            <w:tcW w:w="7450" w:type="dxa"/>
            <w:tcBorders/>
            <w:vAlign w:val="center"/>
          </w:tcPr>
          <w:p>
            <w:pPr>
              <w:pStyle w:val="Miejsc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80" w:leader="none"/>
              </w:tabs>
              <w:spacing w:before="0" w:after="0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Schemat przepompowni ścieków na obiekcie oczyszczalni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TextBodyIndent"/>
              <w:spacing w:lineRule="auto" w:line="240"/>
              <w:ind w:right="72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łącznik nr 5</w:t>
            </w:r>
          </w:p>
        </w:tc>
      </w:tr>
      <w:tr>
        <w:trPr/>
        <w:tc>
          <w:tcPr>
            <w:tcW w:w="7450" w:type="dxa"/>
            <w:tcBorders/>
            <w:vAlign w:val="center"/>
          </w:tcPr>
          <w:p>
            <w:pPr>
              <w:pStyle w:val="Miejsc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80" w:leader="none"/>
              </w:tabs>
              <w:spacing w:before="0" w:after="0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Wzór zgłoszenia instalacji do indywidualnej neutralizacji ścieków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TextBodyIndent"/>
              <w:spacing w:lineRule="auto" w:line="240"/>
              <w:ind w:right="72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łącznik nr 6</w:t>
            </w:r>
          </w:p>
        </w:tc>
      </w:tr>
      <w:tr>
        <w:trPr/>
        <w:tc>
          <w:tcPr>
            <w:tcW w:w="7450" w:type="dxa"/>
            <w:tcBorders/>
            <w:vAlign w:val="center"/>
          </w:tcPr>
          <w:p>
            <w:pPr>
              <w:pStyle w:val="Miejsc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80" w:leader="none"/>
              </w:tabs>
              <w:spacing w:before="0" w:after="0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Potencjalne źródła finansowania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TextBodyIndent"/>
              <w:spacing w:lineRule="auto" w:line="240"/>
              <w:ind w:right="72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łącznik nr 7</w:t>
            </w:r>
          </w:p>
        </w:tc>
      </w:tr>
      <w:tr>
        <w:trPr/>
        <w:tc>
          <w:tcPr>
            <w:tcW w:w="7450" w:type="dxa"/>
            <w:tcBorders/>
            <w:vAlign w:val="center"/>
          </w:tcPr>
          <w:p>
            <w:pPr>
              <w:pStyle w:val="Miejsc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Miejsc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right="72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BodyIndent"/>
              <w:spacing w:lineRule="auto" w:line="240"/>
              <w:ind w:right="72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745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8"/>
                <w:u w:val="single"/>
              </w:rPr>
              <w:t>OPRACOWANIE GRAFICZNE</w:t>
            </w:r>
            <w:r>
              <w:rPr>
                <w:rFonts w:cs="Arial"/>
                <w:b/>
                <w:bCs/>
                <w:sz w:val="28"/>
              </w:rPr>
              <w:t xml:space="preserve"> :</w:t>
            </w:r>
          </w:p>
          <w:p>
            <w:pPr>
              <w:pStyle w:val="TextBodyIndent"/>
              <w:spacing w:lineRule="auto" w:line="240"/>
              <w:ind w:hanging="0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Indent"/>
              <w:snapToGrid w:val="false"/>
              <w:ind w:right="72" w:hanging="0"/>
              <w:jc w:val="right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>
          <w:trHeight w:val="526" w:hRule="atLeast"/>
        </w:trPr>
        <w:tc>
          <w:tcPr>
            <w:tcW w:w="7450" w:type="dxa"/>
            <w:tcBorders/>
          </w:tcPr>
          <w:p>
            <w:pPr>
              <w:pStyle w:val="TextBodyIndent"/>
              <w:tabs>
                <w:tab w:val="clear" w:pos="709"/>
                <w:tab w:val="left" w:pos="1800" w:leader="none"/>
              </w:tabs>
              <w:ind w:hanging="0"/>
              <w:jc w:val="lef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Mapy poglądowe 1 : 10 000; 1 : 5 000</w:t>
            </w:r>
          </w:p>
        </w:tc>
        <w:tc>
          <w:tcPr>
            <w:tcW w:w="1762" w:type="dxa"/>
            <w:tcBorders/>
          </w:tcPr>
          <w:p>
            <w:pPr>
              <w:pStyle w:val="TextBodyIndent"/>
              <w:snapToGrid w:val="false"/>
              <w:ind w:right="72" w:hanging="0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7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8460" w:leader="none"/>
        <w:tab w:val="right" w:pos="9072" w:leader="none"/>
      </w:tabs>
      <w:ind w:left="540" w:right="612" w:hanging="0"/>
      <w:jc w:val="center"/>
      <w:rPr>
        <w:b/>
        <w:b/>
        <w:b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2985</wp:posOffset>
              </wp:positionH>
              <wp:positionV relativeFrom="paragraph">
                <wp:posOffset>-4000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55pt,-3.15pt" to="80.55pt,-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0"/>
      </w:rPr>
      <w:t>SPIS TRE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5670"/>
    </w:tblGrid>
    <w:tr>
      <w:trPr/>
      <w:tc>
        <w:tcPr>
          <w:tcW w:w="3261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 xml:space="preserve">ABRYS Technika Sp. z o.o. </w:t>
          </w:r>
        </w:p>
      </w:tc>
      <w:tc>
        <w:tcPr>
          <w:tcW w:w="5670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Program funkcjonalno-użytkowy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koncepcji neutralizacji ścieków w Gminie Biała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bCs/>
              <w:sz w:val="10"/>
            </w:rPr>
          </w:pPr>
          <w:r>
            <w:rPr>
              <w:rFonts w:cs="Times New Roman" w:ascii="Times New Roman" w:hAnsi="Times New Roman"/>
              <w:b/>
              <w:bCs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none"/>
      <w:suff w:val="nothing"/>
      <w:lvlText w:val="1.4.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2"/>
    </w:pPr>
    <w:rPr>
      <w:rFonts w:ascii="Arial" w:hAnsi="Arial" w:cs="Arial"/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260" w:leader="none"/>
      </w:tabs>
      <w:spacing w:lineRule="auto" w:line="36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tekstzwyky">
    <w:name w:val="4 tekst zwykły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Miejsce">
    <w:name w:val="miejsc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505"/>
      <w:jc w:val="both"/>
    </w:pPr>
    <w:rPr>
      <w:rFonts w:ascii="Arial" w:hAnsi="Arial" w:cs="Arial"/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rFonts w:ascii="Arial" w:hAnsi="Arial" w:cs="Arial"/>
      <w:color w:val="000000"/>
      <w:spacing w:val="16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435"/>
      <w:jc w:val="both"/>
    </w:pPr>
    <w:rPr>
      <w:color w:val="000000"/>
      <w:spacing w:val="18"/>
      <w:sz w:val="26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6:50:00Z</dcterms:created>
  <dc:creator>Marcin</dc:creator>
  <dc:description/>
  <dc:language>en-US</dc:language>
  <cp:lastModifiedBy>ABRYS TECHNIKA</cp:lastModifiedBy>
  <cp:lastPrinted>2006-09-06T15:22:00Z</cp:lastPrinted>
  <dcterms:modified xsi:type="dcterms:W3CDTF">2006-10-03T13:45:00Z</dcterms:modified>
  <cp:revision>102</cp:revision>
  <dc:subject/>
  <dc:title>4</dc:title>
</cp:coreProperties>
</file>