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II.   HARMONOGRAM REALIZACJI INWESTYCJI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Tabela  83   </w:t>
      </w:r>
      <w:r>
        <w:rPr>
          <w:b/>
          <w:bCs/>
          <w:i/>
        </w:rPr>
        <w:t>Harmonogram prac projektowych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355"/>
        <w:gridCol w:w="355"/>
        <w:gridCol w:w="390"/>
        <w:gridCol w:w="321"/>
        <w:gridCol w:w="355"/>
        <w:gridCol w:w="356"/>
        <w:gridCol w:w="355"/>
        <w:gridCol w:w="356"/>
        <w:gridCol w:w="347"/>
        <w:gridCol w:w="363"/>
        <w:gridCol w:w="356"/>
        <w:gridCol w:w="355"/>
        <w:gridCol w:w="356"/>
      </w:tblGrid>
      <w:tr>
        <w:trPr/>
        <w:tc>
          <w:tcPr>
            <w:tcW w:w="4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siąc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352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</w:tr>
      <w:tr>
        <w:trPr/>
        <w:tc>
          <w:tcPr>
            <w:tcW w:w="4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ultacje społeczne, weryfikacja koncepcji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bór kolejności inwestycji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ygotowanie specyfikacji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bór zasad finansowania inwestycji. Konsultacje ekonomiczne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e Projektowe, w tym: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B zagospodarowania terenu obiektu oczyszczalni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B wykonawczego obiektu oczyszczalni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ykonanie PB sieci kanalizacyjnej I etapu Biała Łyskornia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godnienia społeczne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acje i konsultacje społeczne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godnienia urzędowe projektów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tępna opinia oddziaływania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ie pozwolenia na budowę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specyfikacji wykonawczych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argi na wykonanie oczyszczalni i kanalizacji (oddzielne)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Tabela  84     Harmonogram prac projektowo-inwestycyjnych dla oczyszczalni</w:t>
      </w:r>
      <w:r>
        <w:rPr/>
        <w:t xml:space="preserve"> 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383"/>
        <w:gridCol w:w="383"/>
        <w:gridCol w:w="383"/>
        <w:gridCol w:w="383"/>
        <w:gridCol w:w="383"/>
        <w:gridCol w:w="383"/>
        <w:gridCol w:w="384"/>
        <w:gridCol w:w="383"/>
        <w:gridCol w:w="383"/>
        <w:gridCol w:w="383"/>
        <w:gridCol w:w="383"/>
        <w:gridCol w:w="383"/>
        <w:gridCol w:w="353"/>
      </w:tblGrid>
      <w:tr>
        <w:trPr/>
        <w:tc>
          <w:tcPr>
            <w:tcW w:w="4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  i  e  s  i  ą  c  e </w:t>
            </w:r>
          </w:p>
        </w:tc>
        <w:tc>
          <w:tcPr>
            <w:tcW w:w="495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etap</w:t>
            </w:r>
          </w:p>
        </w:tc>
      </w:tr>
      <w:tr>
        <w:trPr/>
        <w:tc>
          <w:tcPr>
            <w:tcW w:w="4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struktura wstępna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rowadzenie energii elektrycznej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rowadzenie wody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a dojazdowa ok.200 mb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odzenie ok. 400mb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dynek zaplecza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terenu (ok. 9 punktów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cja trafo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oczyszczalni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amenty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awa, montaż bloku i urządzeń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ownia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urociągi technologiczne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e wykończeniowe (ocieplenie)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omiarowanie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ruch mechaniczny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struktura oczyszczalni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wewnętrzne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ła architektura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leń wewnętrzna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e wykończeniowe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ruch Technologiczny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załogi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instrukcji obsługi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dowozu ścieków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perat wodnoprawny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lecana kolejność wykonywania inwestycj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jekt oczyszczalni i kanalizacji obszaru Biała - Łyskornia. Biała jest tutaj pojmowana jako zespół PJO (podstawowych jednostek osadniczych) położonych wzdłuż Drogi Krajowej nr 8 wraz z „Dziadownią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oczyszczalni i równoległe kolektora tłocznego wraz z tłoczniami - pompowniami aż do Łyskorni. Równolegle wykonanie sieci grawitacyjnej w określonych PJO zespołu Biała, z wyliczeniem zapewnienia dopływu ścieków do oczyszczalni o objętości ok. 50 – 100 m</w:t>
      </w:r>
      <w:r>
        <w:rPr>
          <w:vertAlign w:val="superscript"/>
        </w:rPr>
        <w:t>3</w:t>
      </w:r>
      <w:r>
        <w:rPr/>
        <w:t>/dob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ktyczne wdrożenie systemu dowozu ścieków taborem asenizacyjnym na oczyszczalni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ystematyczna rozbudowa grawitacyjnych sieci kanalizacyjnych w pierwszych PJ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kolektora tłocznego do miejscowości Brzoza - Młyńsko wraz ze przeciskiem pod torami i tłoczniami pośrednim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ważenie wykonania drugiego etapu oczyszczalni (po potwierdzeniu nominalnego obciążenia I bloku oczyszczaln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pełnego układu sieci kanalizacyjnej zachodnia i wschodnia część Białej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sieci kanalizacyjnej na Parcelach I i I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nie rurociągu do Narami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ywanie (równoległe) kolektorów do Kopydłow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lizacja sieci kanalizacyjnej w Wiktorowie zależnie od wykonywania inwestycji w Czarnożyłach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1259"/>
      <w:pgNumType w:start="19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561" w:right="559" w:firstLine="360"/>
      <w:jc w:val="center"/>
      <w:rPr/>
    </w:pPr>
    <w:r>
      <w:rPr>
        <w:rFonts w:cs="Times New Roman" w:ascii="Times New Roman" w:hAnsi="Times New Roman"/>
        <w:b/>
        <w:bCs/>
        <w:sz w:val="20"/>
      </w:rPr>
      <w:t xml:space="preserve">VII. </w:t>
    </w:r>
    <w:r>
      <w:rPr>
        <w:rFonts w:cs="Times New Roman" w:ascii="Times New Roman" w:hAnsi="Times New Roman"/>
        <w:b/>
        <w:iCs/>
        <w:sz w:val="20"/>
      </w:rPr>
      <w:t>HARMONOGRAM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iCs/>
        <w:sz w:val="20"/>
      </w:rPr>
      <w:t>REALIZACJI PRAC PROJEKTOWYCH I INWESTYCJ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869"/>
    </w:tblGrid>
    <w:tr>
      <w:trPr>
        <w:tblHeader w:val="true"/>
      </w:trPr>
      <w:tc>
        <w:tcPr>
          <w:tcW w:w="3261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ABRYS Technika sp. z o.o. </w:t>
          </w:r>
        </w:p>
      </w:tc>
      <w:tc>
        <w:tcPr>
          <w:tcW w:w="586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Program funkcjonalno-użytkowy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koncepcji neutralizacji ścieków w Gminie Biał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10"/>
            </w:rPr>
          </w:pPr>
          <w:r>
            <w:rPr>
              <w:rFonts w:cs="Times New Roman" w:ascii="Times New Roman" w:hAnsi="Times New Roman"/>
              <w:b/>
              <w:bCs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arlett" w:hAnsi="Marlett" w:cs="Marlett"/>
      <w:sz w:val="16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Marlett" w:hAnsi="Marlett" w:cs="Marlet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Marlett" w:hAnsi="Marlett" w:cs="Marlett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arlett" w:hAnsi="Marlett" w:cs="Marlett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Marlett" w:hAnsi="Marlett" w:cs="Marlett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Marlett" w:hAnsi="Marlett" w:cs="Marlett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Marlett" w:hAnsi="Marlett" w:cs="Marlett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arlett" w:hAnsi="Marlett" w:cs="Marlett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Marlett" w:hAnsi="Marlett" w:cs="Marlett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Marlett" w:hAnsi="Marlett" w:cs="Marlett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Marlett" w:hAnsi="Marlett" w:cs="Marlett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Marlett" w:hAnsi="Marlett" w:cs="Marlett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Marlett" w:hAnsi="Marlett" w:cs="Marlett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Marlett" w:hAnsi="Marlett" w:cs="Marlett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  <w:sz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sz w:val="16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 w:val="false"/>
    </w:rPr>
  </w:style>
  <w:style w:type="character" w:styleId="WW8Num253z0">
    <w:name w:val="WW8Num253z0"/>
    <w:qFormat/>
    <w:rPr>
      <w:rFonts w:ascii="Marlett" w:hAnsi="Marlett" w:cs="Marlett"/>
    </w:rPr>
  </w:style>
  <w:style w:type="character" w:styleId="WW8Num254z0">
    <w:name w:val="WW8Num254z0"/>
    <w:qFormat/>
    <w:rPr>
      <w:rFonts w:ascii="Times New Roman" w:hAnsi="Times New Roman" w:cs="Times New Roman"/>
      <w:color w:val="auto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Marlett" w:hAnsi="Marlett" w:cs="Marlett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Marlett" w:hAnsi="Marlett" w:cs="Marlett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Times New Roman" w:hAnsi="Times New Roman" w:cs="Times New Roman"/>
      <w:sz w:val="16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Symbol" w:hAnsi="Symbol" w:cs="Symbol"/>
      <w:color w:val="auto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Marlett" w:hAnsi="Marlett" w:cs="Marlett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Marlett" w:hAnsi="Marlett" w:cs="Marlett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Marlett" w:hAnsi="Marlett" w:cs="Marlett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  <w:u w:val="singl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Marlett" w:hAnsi="Marlett" w:cs="Marlett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>
      <w:rFonts w:ascii="Marlett" w:hAnsi="Marlett" w:cs="Marlett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Marlett" w:hAnsi="Marlett" w:cs="Marlett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/>
      <w:i w:val="false"/>
      <w:sz w:val="44"/>
      <w:u w:val="non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1">
    <w:name w:val="WW8Num369z1"/>
    <w:qFormat/>
    <w:rPr>
      <w:rFonts w:ascii="Times New Roman" w:hAnsi="Times New Roman" w:cs="Times New Roman"/>
    </w:rPr>
  </w:style>
  <w:style w:type="character" w:styleId="WW8Num369z4">
    <w:name w:val="WW8Num369z4"/>
    <w:qFormat/>
    <w:rPr>
      <w:rFonts w:ascii="Times New Roman" w:hAnsi="Times New Roman" w:cs="Times New Roman"/>
      <w:b/>
      <w:i w:val="false"/>
      <w:sz w:val="24"/>
    </w:rPr>
  </w:style>
  <w:style w:type="character" w:styleId="WW8Num369z5">
    <w:name w:val="WW8Num369z5"/>
    <w:qFormat/>
    <w:rPr>
      <w:rFonts w:ascii="Times New Roman" w:hAnsi="Times New Roman" w:cs="Times New Roman"/>
      <w:b/>
      <w:i w:val="false"/>
      <w:sz w:val="22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Marlett" w:hAnsi="Marlett" w:cs="Marlett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auto"/>
      <w:sz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Marlett" w:hAnsi="Marlett" w:cs="Marlett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Marlett" w:hAnsi="Marlett" w:cs="Marlett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color w:val="auto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  <w:sz w:val="28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06:00Z</dcterms:created>
  <dc:creator>Zenon Świgoń</dc:creator>
  <dc:description/>
  <dc:language>en-US</dc:language>
  <cp:lastModifiedBy>ABRYS TECHNIKA</cp:lastModifiedBy>
  <cp:lastPrinted>2006-09-06T15:06:00Z</cp:lastPrinted>
  <dcterms:modified xsi:type="dcterms:W3CDTF">2006-10-04T08:28:00Z</dcterms:modified>
  <cp:revision>10</cp:revision>
  <dc:subject/>
  <dc:title>7</dc:title>
</cp:coreProperties>
</file>