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3993"/>
      </w:tblGrid>
      <w:tr>
        <w:trPr/>
        <w:tc>
          <w:tcPr>
            <w:tcW w:w="4934" w:type="dxa"/>
            <w:tcBorders/>
          </w:tcPr>
          <w:p>
            <w:pPr>
              <w:pStyle w:val="Heading3"/>
              <w:rPr/>
            </w:pPr>
            <w:r>
              <w:rPr/>
              <w:t>Nazwisko , imię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Ulica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iejscowość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ESE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</w:rPr>
              <w:t>Tel.</w:t>
            </w:r>
          </w:p>
        </w:tc>
        <w:tc>
          <w:tcPr>
            <w:tcW w:w="3993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.......................... dnia „...”....... . 200...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Pan Sławomir Świgoń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Wójt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Gminy Biała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Biała Druga 4b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98-350 Biała</w:t>
      </w:r>
    </w:p>
    <w:p>
      <w:pPr>
        <w:pStyle w:val="Heading1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Z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alacji do indywidualnej neutralizacji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biornika bezodpływowego do gromadzenia ścieków bytowych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Na podstawie Art. 378.ust 3. w związku z art. 152 ust. 1 </w:t>
      </w:r>
      <w:r>
        <w:rPr>
          <w:bCs/>
          <w:szCs w:val="27"/>
        </w:rPr>
        <w:t xml:space="preserve">Ustawy </w:t>
      </w:r>
      <w:r>
        <w:rPr>
          <w:bCs/>
        </w:rPr>
        <w:t xml:space="preserve">z dnia 27 kwietnia 2001 r Prawo Ochrony Środowiska (Dz. U. Nr 62, poz. 627 z 2001 roku z późniejszymi zmianami) oraz Regulaminem utrzymania czystości i porządku w gminie ( Uchwała nr............................................) niniejszym zgłaszam </w:t>
      </w:r>
      <w:r>
        <w:rPr>
          <w:b/>
        </w:rPr>
        <w:t>instalację do indywidualnej neutralizacji ścieków/ zbiornik bezodpływowy do gromadzenia ścieków bytowych ludzi* (</w:t>
      </w:r>
      <w:r>
        <w:rPr>
          <w:bCs/>
          <w:sz w:val="18"/>
        </w:rPr>
        <w:t>niepotrzebne skreślić</w:t>
      </w:r>
      <w:r>
        <w:rPr>
          <w:b/>
        </w:rPr>
        <w:t>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03"/>
        <w:gridCol w:w="1327"/>
        <w:gridCol w:w="3137"/>
      </w:tblGrid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tekstzwyky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wadzący (właściciel) instalacji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 zamieszkania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nik testu perkolacyjneg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atrz tabela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lasa przepuszczalności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zwisko imię tesujacego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is (typ) urządzeń i podzespołów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nt urządzenia (adres)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Nazwa ewentualnego preparatu wspomagającego 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4tekstzwyk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/>
      </w:pPr>
      <w:r>
        <w:rPr/>
        <w:t>Załączniki do Zgłoszenia</w:t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ia wypisu z rejestru gruntów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Koncepcja programowo przestrzenna posadowienia indywidualnego systemu neutralizacji ścieków na mapce zasadnicz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rojekt Budowlany zawierający obliczenia technologiczne i projekt techniczny W opisie winien zawarty być rzeczywisty sposób wykonywania (posadowienia) urządzeń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jekt ewentualnego zasilania wraz z zestawieniem rodzaju urządzeń elektrycznych i ich danych techn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Świadectwa jakości (certyfikaty) urządzeń wraz z wiarygodnymi badaniami laboratoryjnymi z innych obiektów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mowa serwisowa urządzeń. Dotyczyć ona winna systemu gwarancyjnego na urządzenie oraz Dokumentacji Techniczno Ruchowej na ewentualnie zastosowanie urządzenia mechaniczne i napędzane energią elektryczną.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W zależności od rodzaju urządzeń określenie sposobu postępowania z osadami ściekowymi lub wymienianymi roślinami. </w:t>
      </w:r>
    </w:p>
    <w:p>
      <w:pPr>
        <w:pStyle w:val="Normal"/>
        <w:ind w:left="451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510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4510" w:hanging="0"/>
        <w:jc w:val="center"/>
        <w:rPr/>
      </w:pPr>
      <w:r>
        <w:rPr/>
        <w:t>Podpis Zgłaszająceg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rPr>
          <w:bCs/>
          <w:spacing w:val="0"/>
          <w:sz w:val="24"/>
        </w:rPr>
      </w:pPr>
      <w:r>
        <w:rPr>
          <w:bCs/>
          <w:spacing w:val="0"/>
          <w:sz w:val="24"/>
        </w:rPr>
        <w:t>SPOSÓB WYKONANIA TESTU PERKOLACYJNEGO</w:t>
      </w:r>
    </w:p>
    <w:p>
      <w:pPr>
        <w:pStyle w:val="TextBody"/>
        <w:spacing w:lineRule="auto" w:line="360"/>
        <w:jc w:val="both"/>
        <w:rPr>
          <w:bCs/>
          <w:spacing w:val="0"/>
          <w:sz w:val="22"/>
        </w:rPr>
      </w:pPr>
      <w:r>
        <w:rPr>
          <w:bCs/>
          <w:spacing w:val="0"/>
          <w:sz w:val="22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Wykonanie wykopu do głębokości projektowanego drenażu (ok. 80 cm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W dnie wykopu wykonać dołek o wymiarach 30 x 30 cm i głębokości 15 c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/>
          <w:spacing w:val="0"/>
          <w:sz w:val="22"/>
        </w:rPr>
        <w:t>Wlać do dołka ok. 10 dm</w:t>
      </w:r>
      <w:r>
        <w:rPr>
          <w:b w:val="false"/>
          <w:bCs/>
          <w:spacing w:val="0"/>
          <w:sz w:val="22"/>
          <w:vertAlign w:val="superscript"/>
        </w:rPr>
        <w:t>3</w:t>
      </w:r>
      <w:r>
        <w:rPr>
          <w:b w:val="false"/>
          <w:bCs/>
          <w:spacing w:val="0"/>
          <w:sz w:val="22"/>
        </w:rPr>
        <w:t xml:space="preserve"> (duże wiadro) wody w celu wstępnego nawilżeni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/>
          <w:spacing w:val="0"/>
          <w:sz w:val="22"/>
        </w:rPr>
        <w:t>Po upływie ok. 5 min. od wsiąknięcia wody dołek zalać ponownie 12,5 dm</w:t>
      </w:r>
      <w:r>
        <w:rPr>
          <w:b w:val="false"/>
          <w:bCs/>
          <w:spacing w:val="0"/>
          <w:sz w:val="22"/>
          <w:vertAlign w:val="superscript"/>
        </w:rPr>
        <w:t>3</w:t>
      </w:r>
      <w:r>
        <w:rPr>
          <w:b w:val="false"/>
          <w:bCs/>
          <w:spacing w:val="0"/>
          <w:sz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Określić na podstawie poniższej tabeli klasę przydatności gruntu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938"/>
        <w:gridCol w:w="1820"/>
        <w:gridCol w:w="2412"/>
        <w:gridCol w:w="2518"/>
        <w:gridCol w:w="317"/>
      </w:tblGrid>
      <w:tr>
        <w:trPr/>
        <w:tc>
          <w:tcPr>
            <w:tcW w:w="8886" w:type="dxa"/>
            <w:gridSpan w:val="5"/>
            <w:tcBorders/>
          </w:tcPr>
          <w:p>
            <w:pPr>
              <w:pStyle w:val="TextBody"/>
              <w:rPr>
                <w:i/>
                <w:i/>
                <w:iCs/>
                <w:spacing w:val="0"/>
                <w:sz w:val="22"/>
              </w:rPr>
            </w:pPr>
            <w:r>
              <w:rPr>
                <w:i/>
                <w:iCs/>
                <w:spacing w:val="0"/>
                <w:sz w:val="22"/>
              </w:rPr>
              <w:t xml:space="preserve">KLASY PRZYDATNOŚCI GRUNTÓW DO ROZSĄCZANIA </w:t>
            </w:r>
          </w:p>
          <w:p>
            <w:pPr>
              <w:pStyle w:val="TextBody"/>
              <w:rPr>
                <w:b w:val="false"/>
                <w:b w:val="false"/>
                <w:bCs/>
                <w:spacing w:val="0"/>
                <w:sz w:val="22"/>
              </w:rPr>
            </w:pPr>
            <w:r>
              <w:rPr>
                <w:i/>
                <w:iCs/>
                <w:spacing w:val="0"/>
                <w:sz w:val="22"/>
              </w:rPr>
              <w:t>W ZALEŻNOŚCI OD CZASU WSIĄKANIA WODY</w:t>
            </w:r>
            <w:r>
              <w:rPr>
                <w:b w:val="false"/>
                <w:bCs/>
                <w:i/>
                <w:iCs/>
                <w:spacing w:val="0"/>
                <w:sz w:val="22"/>
              </w:rPr>
              <w:t xml:space="preserve">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22"/>
              </w:rPr>
            </w:pPr>
            <w:r>
              <w:rPr>
                <w:b/>
                <w:bCs/>
                <w:spacing w:val="0"/>
                <w:sz w:val="22"/>
              </w:rPr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Klasa przepuszczalności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Wsiąkanie 139 mm wody w minutach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pacing w:val="0"/>
                <w:sz w:val="22"/>
              </w:rPr>
              <w:t xml:space="preserve">Czas obniżenia </w:t>
              <w:br/>
              <w:t>lustra wody V</w:t>
            </w:r>
            <w:r>
              <w:rPr>
                <w:b w:val="false"/>
                <w:spacing w:val="0"/>
                <w:sz w:val="22"/>
                <w:vertAlign w:val="subscript"/>
              </w:rPr>
              <w:t>0</w:t>
            </w:r>
            <w:r>
              <w:rPr>
                <w:b w:val="false"/>
                <w:spacing w:val="0"/>
                <w:sz w:val="22"/>
              </w:rPr>
              <w:t>1 cm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Rodzaj gruntu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  <w:t>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pacing w:val="0"/>
                <w:sz w:val="22"/>
              </w:rPr>
              <w:t>do 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do 12 sek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rumosz, żwir, pospółka,spękana skała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  <w:t>B</w:t>
            </w:r>
          </w:p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3 do 9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13 do 80 sek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iasek gruby, średni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  <w:t>C</w:t>
            </w:r>
          </w:p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91 do 18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181sek. do13min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iasek drobny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  <w:t>D</w:t>
            </w:r>
          </w:p>
          <w:p>
            <w:pPr>
              <w:pStyle w:val="TextBody"/>
              <w:jc w:val="left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181 do 78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od 14 do 60 min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iasek gliniasty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  <w:t>E</w:t>
            </w:r>
          </w:p>
          <w:p>
            <w:pPr>
              <w:pStyle w:val="TextBody"/>
              <w:rPr>
                <w:bCs/>
                <w:spacing w:val="0"/>
                <w:sz w:val="22"/>
              </w:rPr>
            </w:pPr>
            <w:r>
              <w:rPr>
                <w:bCs/>
                <w:spacing w:val="0"/>
                <w:sz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owyżej 78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onad 60 min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glina, iły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Zaleca się rozsączanie w gruntach B C i D . Grunty A nie gwarantują właściwego doczyszczania w warunkach tlenowych, natomiast klasa E świadczy o możliwości zalania drenów wodami gruntowymi.</w:t>
      </w:r>
    </w:p>
    <w:p>
      <w:pPr>
        <w:pStyle w:val="TextBody"/>
        <w:jc w:val="both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rPr/>
      </w:pPr>
      <w:r>
        <w:rPr/>
        <w:t>KRYTERIA WYBORU INDYWIDUALNEGO SYSTEMU DOCZYSZCZANIA DLA DRENAŻU ROZSĄCZAJĄCEGO</w:t>
      </w:r>
    </w:p>
    <w:tbl>
      <w:tblPr>
        <w:tblW w:w="89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16"/>
        <w:gridCol w:w="4677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Kryterium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Wartości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360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Uwagi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Czas wsiąkania wody w grunt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do 2 min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Konieczna wymiana gruntu podłoża o miąższości 60 cm na piasek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pacing w:val="0"/>
                <w:sz w:val="22"/>
              </w:rPr>
              <w:t>2</w:t>
            </w:r>
            <w:r>
              <w:rPr>
                <w:rFonts w:eastAsia="Symbol" w:cs="Symbol" w:ascii="Symbol" w:hAnsi="Symbol"/>
                <w:b w:val="false"/>
                <w:spacing w:val="0"/>
                <w:sz w:val="22"/>
              </w:rPr>
              <w:t></w:t>
            </w:r>
            <w:r>
              <w:rPr>
                <w:b w:val="false"/>
                <w:spacing w:val="0"/>
                <w:sz w:val="22"/>
              </w:rPr>
              <w:t>90 min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adaje się w pełni.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pacing w:val="0"/>
                <w:sz w:val="22"/>
              </w:rPr>
              <w:t>90</w:t>
            </w:r>
            <w:r>
              <w:rPr>
                <w:rFonts w:eastAsia="Symbol" w:cs="Symbol" w:ascii="Symbol" w:hAnsi="Symbol"/>
                <w:b w:val="false"/>
                <w:spacing w:val="0"/>
                <w:sz w:val="22"/>
              </w:rPr>
              <w:t></w:t>
            </w:r>
            <w:r>
              <w:rPr>
                <w:b w:val="false"/>
                <w:spacing w:val="0"/>
                <w:sz w:val="22"/>
              </w:rPr>
              <w:t>780 min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Wymagana wspomagająca warstwa filtracyjna pod drenaże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pacing w:val="0"/>
                <w:sz w:val="22"/>
              </w:rPr>
              <w:t>Głębokość do max poziomu wód gruntowych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ow. 0,5 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adaje się w pełni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Głębokość do gruntu nieprzepuszczalnego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pow. 0,6 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adaje się w pełni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achylenie terenu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ie stanowi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pacing w:val="0"/>
                <w:sz w:val="22"/>
              </w:rPr>
            </w:pPr>
            <w:r>
              <w:rPr>
                <w:b w:val="false"/>
                <w:spacing w:val="0"/>
                <w:sz w:val="22"/>
              </w:rPr>
              <w:t>Nadaje się w pełn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P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.......................... dnia „...”....... . 200...</w:t>
            </w:r>
          </w:p>
        </w:tc>
      </w:tr>
    </w:tbl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L.Dz.</w:t>
      </w:r>
    </w:p>
    <w:p>
      <w:pPr>
        <w:pStyle w:val="Normal"/>
        <w:ind w:left="4510" w:hanging="0"/>
        <w:jc w:val="both"/>
        <w:rPr/>
      </w:pPr>
      <w:r>
        <w:rPr>
          <w:b/>
        </w:rPr>
        <w:t>.............................................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..............................................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Ul..........................................</w:t>
      </w:r>
    </w:p>
    <w:p>
      <w:pPr>
        <w:pStyle w:val="Normal"/>
        <w:ind w:left="4510" w:hanging="0"/>
        <w:jc w:val="both"/>
        <w:rPr>
          <w:b/>
          <w:b/>
        </w:rPr>
      </w:pPr>
      <w:r>
        <w:rPr>
          <w:b/>
        </w:rPr>
        <w:t>__-___ ..................................</w:t>
      </w:r>
    </w:p>
    <w:p>
      <w:pPr>
        <w:pStyle w:val="Heading1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POTWIERDZENIE PRZYJĘCIA ZGŁOSZENIA</w:t>
      </w:r>
    </w:p>
    <w:p>
      <w:pPr>
        <w:pStyle w:val="Normal"/>
        <w:jc w:val="center"/>
        <w:rPr/>
      </w:pPr>
      <w:r>
        <w:rPr>
          <w:b/>
        </w:rPr>
        <w:t>instalacji do indywidualnej neutralizacji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biornika bezodpływowego do gromadzenia ścieków bytowych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 xml:space="preserve">Na podstawie Art. 378.ust 3. w związku z art. 152 ust. 1 </w:t>
      </w:r>
      <w:r>
        <w:rPr>
          <w:bCs/>
          <w:i/>
          <w:iCs/>
          <w:szCs w:val="27"/>
        </w:rPr>
        <w:t xml:space="preserve">Ustawy </w:t>
      </w:r>
      <w:r>
        <w:rPr>
          <w:bCs/>
          <w:i/>
          <w:iCs/>
        </w:rPr>
        <w:t xml:space="preserve">z dnia 27 kwietnia 2001 r Prawo Ochrony Środowiska (Dz. U. Nr 62, poz. 627 z 2001 roku z późniejszymi zmianami) oraz Regulaminem utrzymania czystości i porządku w gminie ( Uchwała nr............................................) niniejszym potwierdzam przyjęcie zgłoszenia </w:t>
      </w:r>
      <w:r>
        <w:rPr>
          <w:b/>
          <w:i/>
          <w:iCs/>
        </w:rPr>
        <w:t>instalacji do indywidualnej neutralizacji ścieków/ zbiornik bezodpływowy do gromadzenia ścieków bytowych ludzi* (</w:t>
      </w:r>
      <w:r>
        <w:rPr>
          <w:bCs/>
          <w:i/>
          <w:iCs/>
          <w:sz w:val="18"/>
        </w:rPr>
        <w:t>niepotrzebne skreślić</w:t>
      </w:r>
      <w:r>
        <w:rPr>
          <w:b/>
          <w:i/>
          <w:iCs/>
        </w:rPr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kreślam następujące warunki eksploatacyjne urządzeń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kreślenie miejsca zrzutu osadów ściekowych. </w:t>
      </w:r>
      <w:r>
        <w:rPr/>
        <w:t>Osady ściekowe będą odbierane wyłącznie przez ................................................... posiadającego zezwolenie na odbiór ścieków nr........................ z dnia ............. wydane przez............................................... Osady będą wywożone na oczyszczalnię ścieków w 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Sposób ich odbioru od właściciela urządzenia. </w:t>
      </w:r>
      <w:r>
        <w:rPr/>
        <w:t>Osady winny być odbierane co dwa lata począwszy od........................ z tolerancją dwutygodniow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kreślenie zasad kontroli eksploatacji urządzenia. </w:t>
      </w:r>
      <w:r>
        <w:rPr/>
        <w:t>Zgłaszający umożliwi natychmiastowe przeprowadzenie kontroli funkcjonowania instalacji w godz. Od 6</w:t>
      </w:r>
      <w:r>
        <w:rPr>
          <w:vertAlign w:val="superscript"/>
        </w:rPr>
        <w:t>00</w:t>
      </w:r>
      <w:r>
        <w:rPr/>
        <w:t xml:space="preserve"> do 22</w:t>
      </w:r>
      <w:r>
        <w:rPr>
          <w:vertAlign w:val="superscript"/>
        </w:rPr>
        <w:t>00</w:t>
      </w:r>
      <w:r>
        <w:rPr/>
        <w:t xml:space="preserve"> wraz z wglądem w dokumentację eksploatacyjną  osobie posiadającą upoważnienie wójta . Instalacja podlega również kontroli ustawowym organom ochrony środowisk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miana urządzenia bądź jego funkcji podlega ponownemu zgłoszeniu do niniejszego U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P                                                             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25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pacing w:val="1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0:00Z</dcterms:created>
  <dc:creator>Zenon</dc:creator>
  <dc:description/>
  <dc:language>en-US</dc:language>
  <cp:lastModifiedBy>Zenon</cp:lastModifiedBy>
  <dcterms:modified xsi:type="dcterms:W3CDTF">2006-10-03T08:10:00Z</dcterms:modified>
  <cp:revision>1</cp:revision>
  <dc:subject/>
  <dc:title>Nazwisko , imię</dc:title>
</cp:coreProperties>
</file>