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480"/>
        <w:gridCol w:w="862"/>
      </w:tblGrid>
      <w:tr>
        <w:trPr>
          <w:trHeight w:val="730" w:hRule="atLeast"/>
        </w:trPr>
        <w:tc>
          <w:tcPr>
            <w:tcW w:w="9212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sz w:val="32"/>
              </w:rPr>
              <w:t>SPIS TABEL</w:t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umer tab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tabeli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 str.</w:t>
            </w:r>
          </w:p>
        </w:tc>
      </w:tr>
      <w:tr>
        <w:trPr>
          <w:trHeight w:val="177" w:hRule="atLeast"/>
        </w:trPr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ytutabeli"/>
              <w:ind w:left="18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4"/>
              </w:rPr>
              <w:t>Tabela  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ytutabeli"/>
              <w:ind w:left="11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ruktura demograficzna ludności (stan na 31 grudnia każdego roku).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4"/>
              </w:rPr>
              <w:t xml:space="preserve">Tabela  2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Struktura przyrostu naturalnego w Gminie Biała w latach 1997-200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ind w:left="180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11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ozmieszczenie ludności w poszczególnych sołectwach Gminy Biał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8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bela  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10" w:hanging="0"/>
              <w:jc w:val="left"/>
              <w:rPr>
                <w:rFonts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Jednostki gospodarcze zarejestrowane w systemie REGON w układzie sektorów w Gminie Biała na przestrzeni lat 2000-200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8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bela  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11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Jednostki gospodarcze zarejestrowane w systemie REGON </w:t>
            </w:r>
          </w:p>
          <w:p>
            <w:pPr>
              <w:pStyle w:val="TextBodyIndent"/>
              <w:spacing w:lineRule="auto" w:line="240"/>
              <w:ind w:left="110" w:hanging="0"/>
              <w:jc w:val="left"/>
              <w:rPr>
                <w:rFonts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w układzie sekcji w Gminie Biał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Struktura użytkowania gruntów na terenie gminy Biała </w:t>
            </w:r>
          </w:p>
          <w:p>
            <w:pPr>
              <w:pStyle w:val="TextBodyIndent"/>
              <w:tabs>
                <w:tab w:val="clear" w:pos="709"/>
                <w:tab w:val="left" w:pos="2805" w:leader="none"/>
              </w:tabs>
              <w:spacing w:lineRule="auto" w:line="240"/>
              <w:ind w:left="11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stan na dzień 01.01.2004 r.)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ind w:left="180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11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zasiewów w gminie Biał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ind w:left="180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110" w:hanging="0"/>
              <w:rPr>
                <w:rFonts w:ascii="Arial" w:hAnsi="Arial" w:eastAsia="Arial Unicode MS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Pogłowie zwierząt na terenie Gminy Biał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ind w:left="180" w:hanging="0"/>
              <w:jc w:val="left"/>
              <w:rPr>
                <w:rFonts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/>
                <w:b/>
                <w:bCs/>
                <w:spacing w:val="0"/>
                <w:sz w:val="20"/>
              </w:rPr>
              <w:t>Tabela  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ind w:left="110" w:hanging="0"/>
              <w:jc w:val="left"/>
              <w:rPr/>
            </w:pPr>
            <w:r>
              <w:rPr>
                <w:rFonts w:cs="Arial"/>
                <w:spacing w:val="0"/>
                <w:sz w:val="20"/>
              </w:rPr>
              <w:t>Wykaz dróg powiatow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1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10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kaz dróg gminn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1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zajemne położenie sieci mediów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2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e dopuszczalne odległości pomiędzy zewnętrzną ściana przewodu kanalizacyjnego a zewnętrzną powierzchnią innych mediów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-7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ktura sieci wodociągowej w gminie Biał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180" w:hanging="0"/>
              <w:jc w:val="left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Tabela 1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110" w:hanging="0"/>
              <w:jc w:val="lef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Eksploatacja wodociągów na terenie gminy Biała w 2004 roku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1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 zbiorników bezodpływowych w poszczególnych miejscowościa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Tabela  1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kaz pomników przyrod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2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 xml:space="preserve">Tabela  17.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obiektów objętych ochroną konserwatorsk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Tabela  1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rientacyjne zestawienie cen budowlano-montażowych dla grawitacyjnej sieci kanalizacyjnej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Tabela  1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/>
            </w:pPr>
            <w:r>
              <w:rPr>
                <w:b w:val="false"/>
                <w:bCs w:val="false"/>
                <w:sz w:val="20"/>
              </w:rPr>
              <w:t>Orientacyjne zestawienie cen budowlano-montażowych dla ciśnieniowej sieci kanalizacyjnej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Tabela  2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rientacyjne zestawienie cen budowlano-montażowych dla podciśnieniowej sieci kanalizacyjnej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Tabela  2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rientacyjne zestawienie cen budowlano-montażowych dla obiektów sieciow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abela  22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rientacyjne zestawienie cen budowlano-montażowych dla przecisków sterowan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2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rientacyjne zestawienie cen przywracania powierzchni utwardzonych (drogi, chodnika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8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bela  2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1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is przepompowni ścieków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8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bela  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rPr/>
            </w:pPr>
            <w:r>
              <w:rPr>
                <w:sz w:val="20"/>
              </w:rPr>
              <w:t>Szacunkowe nakłady inwestycyjne dla układu kanalizacyjnego Przepompowni Oczyszczalni (PO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8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bela  2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1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cunkowe nakłady inwestycyjne dla układu kanalizacyjnego Przepompowni Biała (PB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8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abela  27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iejsce"/>
              <w:spacing w:before="0" w:after="0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cunkowe nakłady inwestycyjne dla układu kanalizacyjnego Przepompowni Biała Pierwsza (PBP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180" w:hanging="0"/>
              <w:rPr/>
            </w:pPr>
            <w:r>
              <w:rPr>
                <w:rFonts w:cs="Arial"/>
                <w:bCs/>
                <w:sz w:val="20"/>
              </w:rPr>
              <w:t>Tabela  2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Biała Rządowa (PBR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2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Łyskornia 1 (PŁ 1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3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Łyskornia 2 (PŁ 2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3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Łyskornia 3 (PŁ 3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3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Szacunkowe nakłady inwestycyjne dla układu kanalizacyjnego Przepompowni Kopydłów 1 (PK 1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 tab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tabeli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r str</w:t>
            </w:r>
          </w:p>
        </w:tc>
      </w:tr>
      <w:tr>
        <w:trPr>
          <w:trHeight w:val="177" w:hRule="atLeast"/>
        </w:trPr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Tabela 3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Kopydłów 2 (PK 2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3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adorodka"/>
              <w:ind w:left="11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Szacunkowe nakłady inwestycyjne dla układu kanalizacyjnego Przepompowni Biała Parcela Pierwsza (PBPP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Tabela 3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Biała Parcela Druga (PBPD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3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dorodka"/>
              <w:ind w:left="110" w:hanging="0"/>
              <w:jc w:val="left"/>
              <w:rPr>
                <w:rFonts w:cs="Arial"/>
                <w:iCs w:val="false"/>
                <w:sz w:val="20"/>
                <w:szCs w:val="24"/>
              </w:rPr>
            </w:pPr>
            <w:r>
              <w:rPr>
                <w:rFonts w:cs="Arial"/>
                <w:sz w:val="20"/>
              </w:rPr>
              <w:t>Szacunkowe nakłady inwestycyjne dla układu kanalizacyjnego Przepompowni Młynisko 1 (PM 1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3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Młynisko 2 (PM 2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3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dorodka"/>
              <w:ind w:left="11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Szacunkowe nakłady inwestycyjne dla układu kanalizacyjnego Przepompowni Młynisko 3 (PM 3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3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Brzoza (PBrz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dorodka"/>
              <w:ind w:left="11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Szacunkowe nakłady inwestycyjne dla układu kanalizacyjnego Przepompowni Naramice (PN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układu kanalizacyjnego Przepompowni Wiktorów (PW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cunkowe nakłady inwestycyjne dla podciśnieniowego układu kanalizacyjnego w miejscowości Poręby - zlewnia stacji podciśnieniowej V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8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cunkowe nakłady inwestycyjne dla podciśnieniowego układu kanalizacyjnego w miejscowościach położonych wzdłuż DK 8 - zlewnia stacji podciśnieniowej VS Biał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110" w:hanging="0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</w:rPr>
              <w:t>Szacunkowe nakłady inwestycyjne dla sieci kanalizacyjnej Aglomeracji Biała wg WARIANTU 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sieci kanalizacyjnej Aglomeracji Biała wg WARIANTU I – dla poszczególnych zlewni cząstkow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46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sieci kanalizacyjnej Aglomeracji Biała wg WARIANTU I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47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Szacunkowe nakłady inwestycyjne dla sieci kanalizacyjnej Aglomeracji Biała wg WARIANTU II – dla poszczególnych zlewni cząstkow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110" w:hanging="0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Zestawienie dot. Obszaru aglomeracji Biała dla okresu perspektywiczn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4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Informacje uzupełniające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5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Pełny bilans ścieków dla gminy Biał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5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110" w:hanging="0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Wykaz obiektów objętych ochroną konserwatorsk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5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Obszar I bezpośrednio przyległy do drogi krajowej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54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Bilans ścieków Obszaru I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55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Obszar III przylegający do Obszaru 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56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Bilans ścieków komunalnych Obszaru IV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57.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110" w:hanging="0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Bilans ścieków komunalnych Obszaru V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abela  58.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110" w:hanging="0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Bilans ścieków komunalnych Obszaru V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5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ans ścieków komunalnych Obszaru VI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6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ans ścieków komunalnych dla Wiktor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6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Zestawienie oczyszczalni przydomowych w pozostałych miejscowościa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6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urządzeń technologicznych, aparatury kontrolno-pomiarowej i automatyki – dla ciągu technologicznego bio b 300 (400)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6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Urządzenia zainstalowane w II etapie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a 6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Koszty eksploatacyjne BIO B 300 – I etap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6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ty eksploatacyjne BIO B 300 – II etap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6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>Zestawienie podstawowych kosztów eksploatacj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</w:tr>
      <w:tr>
        <w:trPr>
          <w:trHeight w:val="529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 tab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tabeli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r str</w:t>
            </w:r>
          </w:p>
        </w:tc>
      </w:tr>
      <w:tr>
        <w:trPr>
          <w:trHeight w:val="177" w:hRule="atLeast"/>
        </w:trPr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Tabela 6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1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 xml:space="preserve">Czas pracy obsługi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bela  6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Obliczenie wskaźnika kosztów osobowych na 1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ścieków oczyszczon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6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ównanie kosztów zużycia energii elektrycznej wg wariantów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wnetrzedosrodka"/>
              <w:ind w:left="180" w:right="-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ela  7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wnetrzedosrodka"/>
              <w:ind w:left="110" w:hanging="0"/>
              <w:jc w:val="left"/>
              <w:rPr/>
            </w:pPr>
            <w:r>
              <w:rPr/>
              <w:t>Wyliczenie kosztów amortyzacyjnych oczyszczaln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71.</w:t>
              <w:tab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Obliczenie opłaty za korzystanie ze środowiska dla 1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ścieków oczyszczon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wnetrzedosrodka"/>
              <w:ind w:left="180" w:right="-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ela  7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wnetrzedosrodka"/>
              <w:ind w:left="110" w:hanging="0"/>
              <w:jc w:val="left"/>
              <w:rPr/>
            </w:pPr>
            <w:r>
              <w:rPr/>
              <w:t>Zestawienie kosztów jednostkowych oczyszczania ścieków dla obciążenia perspektywiczneg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73.</w:t>
              <w:tab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cunkowa ilość oczyszczalni przydomowych przewidzianych w ramach prowadzenia indywidualnej gospodarki ściekowej na terenie Gminy Biał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wnetrzedosrodka"/>
              <w:ind w:left="180" w:right="-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ela  7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wnetrzedosrodka"/>
              <w:ind w:left="110" w:hanging="0"/>
              <w:jc w:val="left"/>
              <w:rPr/>
            </w:pPr>
            <w:r>
              <w:rPr/>
              <w:t>Szacunkowe nakłady inwestycyjne na oczyszczalnię przydomow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75.</w:t>
              <w:tab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ci drenaży w budownictwie mieszkalnym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7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e techniczne dotyczące budowy drenów rozsączając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ela  7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Klasy przydatności gruntów do rozsączania w zależności od czasu wsiąkania wody wg R. Błażejewski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opis"/>
              <w:ind w:left="180" w:hanging="0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  <w:t>Tabela  7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opis"/>
              <w:ind w:left="110" w:hanging="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Dopuszczalne obciążenie hydrauliczne drenażu rozsączającego wg polskich zaleceń (ilość ścieków przypadająca na metr drenażu na dobę) wg OMUZ, 19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opis"/>
              <w:ind w:left="180" w:hanging="0"/>
              <w:rPr>
                <w:rFonts w:cs="Arial"/>
                <w:bCs/>
                <w:i w:val="false"/>
                <w:i w:val="false"/>
                <w:sz w:val="20"/>
              </w:rPr>
            </w:pPr>
            <w:r>
              <w:rPr>
                <w:rFonts w:cs="Arial"/>
                <w:bCs/>
                <w:i w:val="false"/>
                <w:sz w:val="20"/>
              </w:rPr>
              <w:t>Tabela  7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opis"/>
              <w:ind w:left="110" w:hanging="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Kryteria wyboru indywidualnego systemu doczyszczania dla drenażu rozsączając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8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ela  8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cunkowe nakłady inwestycyjne na budowę oraz koszty eksploatacyjne zbiornika bezodpływow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Tabela  8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10" w:hanging="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</w:rPr>
              <w:t>Szacunkowe nakłady inwestycyjne na budowę oraz koszty eksploatacyjne przydomowej oczyszczaln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left="180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Tabela  8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ównanie nakładów inwestycyjnych i kosztów eksploatacyjnych w poszczególnych latach eksploatacj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ela  8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rPr/>
            </w:pPr>
            <w:r>
              <w:rPr>
                <w:sz w:val="20"/>
              </w:rPr>
              <w:t>Harmonogram prac projektowych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ela  8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Harmonogram prac projektowo-inwestycyjnych dla oczyszczaln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70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8460" w:leader="none"/>
        <w:tab w:val="right" w:pos="9072" w:leader="none"/>
      </w:tabs>
      <w:ind w:left="540" w:right="612" w:hanging="0"/>
      <w:jc w:val="center"/>
      <w:rPr>
        <w:b/>
        <w:b/>
        <w:b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2985</wp:posOffset>
              </wp:positionH>
              <wp:positionV relativeFrom="paragraph">
                <wp:posOffset>-4000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55pt,-3.15pt" to="80.55pt,-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0"/>
      </w:rPr>
      <w:t>SPIS TAB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670"/>
    </w:tblGrid>
    <w:tr>
      <w:trPr/>
      <w:tc>
        <w:tcPr>
          <w:tcW w:w="3261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 xml:space="preserve">ABRYS Technika Sp. z o.o. </w:t>
          </w:r>
        </w:p>
      </w:tc>
      <w:tc>
        <w:tcPr>
          <w:tcW w:w="5670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Program funkcjonalno-użytkowy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koncepcji neutralizacji ścieków w Gminie Biał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z w:val="10"/>
            </w:rPr>
          </w:pPr>
          <w:r>
            <w:rPr>
              <w:rFonts w:cs="Times New Roman" w:ascii="Times New Roman" w:hAnsi="Times New Roman"/>
              <w:b/>
              <w:bCs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none"/>
      <w:suff w:val="nothing"/>
      <w:lvlText w:val="1.4.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rFonts w:ascii="Arial" w:hAnsi="Arial" w:cs="Arial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260" w:leader="none"/>
      </w:tabs>
      <w:spacing w:lineRule="auto" w:line="360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kstzwyky">
    <w:name w:val="4 tekst zwykły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i/>
      <w:iCs/>
      <w:color w:val="auto"/>
      <w:sz w:val="22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Miejsce">
    <w:name w:val="miejsc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05"/>
      <w:jc w:val="both"/>
    </w:pPr>
    <w:rPr>
      <w:rFonts w:ascii="Arial" w:hAnsi="Arial" w:cs="Arial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rFonts w:ascii="Arial" w:hAnsi="Arial" w:cs="Arial"/>
      <w:color w:val="000000"/>
      <w:spacing w:val="16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435"/>
      <w:jc w:val="both"/>
    </w:pPr>
    <w:rPr>
      <w:color w:val="000000"/>
      <w:spacing w:val="18"/>
      <w:sz w:val="26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ytutabeli">
    <w:name w:val="Tytuł tabeli"/>
    <w:basedOn w:val="Normal"/>
    <w:qFormat/>
    <w:pPr>
      <w:autoSpaceDE w:val="false"/>
      <w:jc w:val="center"/>
    </w:pPr>
    <w:rPr>
      <w:rFonts w:ascii="Tahoma" w:hAnsi="Tahoma" w:cs="Tahoma"/>
      <w:b/>
      <w:bCs/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abeladorodka">
    <w:name w:val="tabela do środka"/>
    <w:basedOn w:val="Heading4"/>
    <w:qFormat/>
    <w:pPr>
      <w:keepNext w:val="false"/>
      <w:tabs>
        <w:tab w:val="clear" w:pos="1260"/>
      </w:tabs>
      <w:spacing w:lineRule="auto" w:line="240"/>
      <w:jc w:val="center"/>
      <w:outlineLvl w:val="9"/>
    </w:pPr>
    <w:rPr>
      <w:rFonts w:cs="Times New Roman"/>
      <w:b w:val="false"/>
      <w:bCs w:val="false"/>
      <w:iCs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Tabelawnetrzedosrodka">
    <w:name w:val="tabela wnetrze do srodka"/>
    <w:basedOn w:val="Normal"/>
    <w:qFormat/>
    <w:pPr>
      <w:jc w:val="center"/>
    </w:pPr>
    <w:rPr>
      <w:rFonts w:ascii="Arial" w:hAnsi="Arial" w:cs="Arial"/>
      <w:sz w:val="20"/>
      <w:szCs w:val="22"/>
    </w:rPr>
  </w:style>
  <w:style w:type="paragraph" w:styleId="Tabelaopis">
    <w:name w:val="Tabela opis"/>
    <w:basedOn w:val="Normal"/>
    <w:qFormat/>
    <w:pPr/>
    <w:rPr>
      <w:rFonts w:ascii="Arial" w:hAnsi="Arial" w:cs="Arial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9:55:00Z</dcterms:created>
  <dc:creator>Marcin</dc:creator>
  <dc:description/>
  <dc:language>en-US</dc:language>
  <cp:lastModifiedBy>ABRYS TECHNIKA</cp:lastModifiedBy>
  <cp:lastPrinted>2006-10-03T15:27:00Z</cp:lastPrinted>
  <dcterms:modified xsi:type="dcterms:W3CDTF">2006-10-03T13:47:00Z</dcterms:modified>
  <cp:revision>12</cp:revision>
  <dc:subject/>
  <dc:title>4</dc:title>
</cp:coreProperties>
</file>